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6.2023 № 28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  <w:r>
        <w:rPr>
          <w:rFonts w:cs="Times New Roman" w:ascii="Times New Roman" w:hAnsi="Times New Roman"/>
          <w:bCs/>
          <w:sz w:val="28"/>
          <w:szCs w:val="28"/>
        </w:rPr>
        <w:t>аукционной комиссии по проведению открытого аукциона на право заключения договора на размещение нестационарного торгового объекта на территории муниципального образования города Благовеще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енкин Максим Сергеевич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едатель комиссии, заместитель    мэра города Благовещенска;                   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ункевич Ольга Владимировна 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председателя комиссии, начальник   управления по развитию потребительского рынка и услуг администрации города Благовещенска;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тенко Татьяна Витальевна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кретарь комиссии, заместитель начальника управления - начальник отдела торговли, общественного питания, рынков, бытовых услуг и перерабатывающей промышленности управления по развитию потребительского рынка и услуг администрации города Благовещенска;                             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атюк Виктория Викторовна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укционист, заместитель начальника отдела торговли, общественного питания, рынков, бытовых услуг и перерабатывающей промышленности управления по развитию потребительского рынка и услуг администрации города Благовещенск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ва Оксана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тольевна  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сектора отдела планирования развития территории управления архитектуры и градостроительства администрации города Благовещенск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а Ольга Евгеньевна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экспертно-правового отдела правового управления администрации города Благовещенска.</w:t>
            </w:r>
          </w:p>
        </w:tc>
      </w:tr>
    </w:tbl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2:44:00Z</dcterms:created>
  <dc:creator>Коростелева Юлия Евгеньевна</dc:creator>
  <dc:description/>
  <dc:language>en-US</dc:language>
  <cp:lastModifiedBy>Кудрявцева Оксана Борисовна</cp:lastModifiedBy>
  <cp:lastPrinted>2021-08-31T14:25:00Z</cp:lastPrinted>
  <dcterms:modified xsi:type="dcterms:W3CDTF">2023-06-01T02:44:00Z</dcterms:modified>
  <cp:revision>2</cp:revision>
  <dc:subject/>
  <dc:title/>
</cp:coreProperties>
</file>