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</w:rPr>
      </w:pPr>
      <w:r>
        <w:rPr>
          <w:sz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513" w:leader="none"/>
          <w:tab w:val="left" w:pos="7655" w:leader="none"/>
        </w:tabs>
        <w:autoSpaceDE w:val="false"/>
        <w:ind w:left="567" w:right="849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О предоставлении разрешения на условно разрешённы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513" w:leader="none"/>
          <w:tab w:val="left" w:pos="7655" w:leader="none"/>
        </w:tabs>
        <w:autoSpaceDE w:val="false"/>
        <w:ind w:left="567" w:right="849" w:hanging="0"/>
        <w:jc w:val="center"/>
        <w:rPr/>
      </w:pPr>
      <w:r>
        <w:rPr>
          <w:rFonts w:cs="Arial"/>
          <w:szCs w:val="20"/>
        </w:rPr>
        <w:t xml:space="preserve">виды использования земельного участка </w:t>
      </w:r>
      <w:r>
        <w:rPr/>
        <w:t>с кадастровым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/>
      </w:pPr>
      <w:r>
        <w:rPr/>
        <w:t>номером 28:01:000000:2197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/>
        <w:t>Рассмотрев заявление Пинегина Владимира Павловича (вх. 2078з от 29.03.2023)</w:t>
      </w:r>
      <w:r>
        <w:rPr>
          <w:rFonts w:eastAsia="Calibri"/>
          <w:lang w:eastAsia="en-US"/>
        </w:rPr>
        <w:t xml:space="preserve">, </w:t>
      </w:r>
      <w:r>
        <w:rPr/>
        <w:t>в соответствии 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firstLine="720"/>
        <w:jc w:val="both"/>
        <w:rPr/>
      </w:pPr>
      <w:r>
        <w:rPr/>
        <w:t>1. Предоставить разрешение на условно разрешённые виды использования земельного участка с кадастровым номером 28:01:000000:2197 площадью 11859 кв.м, расположенного в территориальной зоне огородничества (Сх-2) (согласно прилагаемой схеме) – «Обеспечение занятий спортом в помещениях» (код 5.1.2); «Площадки для занятий спортом» (код 5.1.3); «Оборудованные площадки для занятий спортом» (код 5.1.4) (в дополнение к имеющемуся виду разрешенного использовани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я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публикованию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2.05.2023 № 33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04:00Z</dcterms:created>
  <dc:creator>UAiG</dc:creator>
  <dc:description/>
  <dc:language>en-US</dc:language>
  <cp:lastModifiedBy>Кудрявцева Оксана Борисовна</cp:lastModifiedBy>
  <cp:lastPrinted>2022-08-18T16:25:00Z</cp:lastPrinted>
  <dcterms:modified xsi:type="dcterms:W3CDTF">2023-05-02T05:0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