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5.07.2022 № 34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405 12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644 760,9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53 22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327 45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526 32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2 50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43 06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471 622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2 634 715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92 2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2 633 886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11 36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5 8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14 3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67 41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88 81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67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8 50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1 652 64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22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18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91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3 87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3 16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007 848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7 465,6 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26 491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87 7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81 357,0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9 69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3 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3 150,6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03-18T12:02:00Z</cp:lastPrinted>
  <dcterms:modified xsi:type="dcterms:W3CDTF">2022-07-05T06:41:00Z</dcterms:modified>
  <cp:revision>68</cp:revision>
  <dc:subject/>
  <dc:title/>
</cp:coreProperties>
</file>