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0" w:firstLine="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</w:t>
      </w:r>
    </w:p>
    <w:p>
      <w:pPr>
        <w:pStyle w:val="Normal"/>
        <w:jc w:val="center"/>
        <w:rPr/>
      </w:pPr>
      <w:r>
        <w:rPr/>
        <w:t xml:space="preserve">предельных параметров разрешё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</w:t>
      </w:r>
    </w:p>
    <w:p>
      <w:pPr>
        <w:pStyle w:val="Normal"/>
        <w:jc w:val="center"/>
        <w:rPr/>
      </w:pPr>
      <w:r>
        <w:rPr/>
        <w:t xml:space="preserve">участка с кадастровым номером 28:01:010295:19, </w:t>
      </w:r>
    </w:p>
    <w:p>
      <w:pPr>
        <w:pStyle w:val="Normal"/>
        <w:jc w:val="center"/>
        <w:rPr>
          <w:sz w:val="24"/>
        </w:rPr>
      </w:pPr>
      <w:r>
        <w:rPr/>
        <w:t>расположенного в квартале 295 города Благовещенс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Рязанова Олега Николаевича (вх. 8287з                         от 15.11.2023), </w:t>
      </w:r>
      <w:r>
        <w:rPr/>
        <w:t>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                              от 14.01.2022 № 149, на основании рекомендаций комиссии по Правилам                           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с кадастровым номером 28:01:010295:19 площадью 664 кв.м, находящегося в собственности                                                 Рязанова Олега Николаевича, расположенного в квартале 295 города Благовещенска (согласно прилагаемой схеме), в территориальной зоне центра обслуживания, деловой и коммерческой активности жилого района многоэтажной застройки (Ц-2),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проектный институт</w:t>
      </w:r>
      <w:r>
        <w:rPr/>
        <w:t>), в части:</w:t>
      </w:r>
    </w:p>
    <w:p>
      <w:pPr>
        <w:pStyle w:val="Normal"/>
        <w:ind w:right="-2" w:firstLine="709"/>
        <w:jc w:val="both"/>
        <w:rPr/>
      </w:pPr>
      <w:r>
        <w:rPr/>
        <w:t>минимальных отступов от границ земельного участка до стен здания – уменьшение с 6,0 м до 1,0 м с северной и восточной сторон;</w:t>
      </w:r>
    </w:p>
    <w:p>
      <w:pPr>
        <w:pStyle w:val="Normal"/>
        <w:ind w:right="-2" w:firstLine="709"/>
        <w:jc w:val="both"/>
        <w:rPr/>
      </w:pPr>
      <w:r>
        <w:rPr/>
        <w:t>минимальной доли (%) озеленённой территории земельного участка – уменьшение с 15% до 8,64%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-9461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-7.4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28.11.2023 </w:t>
    </w:r>
    <w:r>
      <w:rPr/>
      <w:t>№ 118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36:00Z</dcterms:created>
  <dc:creator>UAiG</dc:creator>
  <dc:description/>
  <dc:language>en-US</dc:language>
  <cp:lastModifiedBy>Машенская Алёна Анатольевна</cp:lastModifiedBy>
  <cp:lastPrinted>2023-08-18T10:04:00Z</cp:lastPrinted>
  <dcterms:modified xsi:type="dcterms:W3CDTF">2023-11-28T05:3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