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Times New Roman"/>
          <w:color w:val="000000"/>
          <w:sz w:val="2"/>
          <w:szCs w:val="2"/>
          <w:lang w:val="en-US" w:eastAsia="en-US"/>
        </w:rPr>
      </w:pPr>
      <w:r>
        <w:rPr>
          <w:rFonts w:cs="Times New Roman"/>
          <w:color w:val="000000"/>
          <w:sz w:val="2"/>
          <w:szCs w:val="2"/>
          <w:lang w:val="en-US" w:eastAsia="en-US"/>
        </w:rPr>
        <w:drawing>
          <wp:anchor behindDoc="1" distT="0" distB="0" distL="63500" distR="63500" simplePos="0" locked="0" layoutInCell="0" allowOverlap="1" relativeHeight="5">
            <wp:simplePos x="0" y="0"/>
            <wp:positionH relativeFrom="page">
              <wp:posOffset>3520440</wp:posOffset>
            </wp:positionH>
            <wp:positionV relativeFrom="page">
              <wp:posOffset>135255</wp:posOffset>
            </wp:positionV>
            <wp:extent cx="530225" cy="518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69" r="-6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225" cy="518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72135</wp:posOffset>
                </wp:positionH>
                <wp:positionV relativeFrom="page">
                  <wp:posOffset>631825</wp:posOffset>
                </wp:positionV>
                <wp:extent cx="6318250" cy="105219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10521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19"/>
                              <w:ind w:left="20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10" w:before="0" w:after="251"/>
                              <w:ind w:left="20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2"/>
                              <w:shd w:fill="auto" w:val="clear"/>
                              <w:tabs>
                                <w:tab w:val="clear" w:pos="720"/>
                                <w:tab w:val="left" w:pos="3001" w:leader="none"/>
                              </w:tabs>
                              <w:spacing w:lineRule="exact" w:line="410" w:before="0" w:after="0"/>
                              <w:ind w:left="26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ab/>
                              <w:t xml:space="preserve">     ПОСТАНО</w:t>
                            </w:r>
                            <w:bookmarkEnd w:id="1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82.85pt;mso-wrap-distance-left:0pt;mso-wrap-distance-right:0pt;mso-wrap-distance-top:0pt;mso-wrap-distance-bottom:0pt;margin-top:49.7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19"/>
                        <w:ind w:left="20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10" w:before="0" w:after="251"/>
                        <w:ind w:left="20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2"/>
                        <w:shd w:fill="auto" w:val="clear"/>
                        <w:tabs>
                          <w:tab w:val="clear" w:pos="720"/>
                          <w:tab w:val="left" w:pos="3001" w:leader="none"/>
                        </w:tabs>
                        <w:spacing w:lineRule="exact" w:line="410" w:before="0" w:after="0"/>
                        <w:ind w:left="260" w:hanging="0"/>
                        <w:rPr/>
                      </w:pPr>
                      <w:bookmarkStart w:id="3" w:name="bookmark1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ab/>
                        <w:t xml:space="preserve">     ПОСТАНО</w:t>
                      </w:r>
                      <w:bookmarkEnd w:id="3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572135</wp:posOffset>
                </wp:positionH>
                <wp:positionV relativeFrom="page">
                  <wp:posOffset>1692910</wp:posOffset>
                </wp:positionV>
                <wp:extent cx="6318250" cy="244284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2442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377"/>
                              <w:ind w:left="200" w:hanging="0"/>
                              <w:rPr/>
                            </w:pPr>
                            <w:bookmarkStart w:id="4" w:name="bookmark2"/>
                            <w:r>
                              <w:rPr>
                                <w:rStyle w:val="3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  <w:bookmarkEnd w:id="4"/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260" w:before="0" w:after="377"/>
                              <w:ind w:left="200" w:hanging="0"/>
                              <w:jc w:val="left"/>
                              <w:rPr/>
                            </w:pPr>
                            <w:r>
                              <w:rPr>
                                <w:rStyle w:val="39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</w:t>
                            </w:r>
                            <w:r>
                              <w:rPr/>
                              <w:t>03.04.2014                                                                                                                            № 1543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260" w:right="4440" w:hanging="180"/>
                              <w:rPr/>
                            </w:pPr>
                            <w:r>
                              <w:rPr>
                                <w:rStyle w:val="Style15"/>
                                <w:rFonts w:eastAsia="Times New Roman"/>
                                <w:color w:val="000000"/>
                              </w:rPr>
                              <w:t xml:space="preserve">  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я в постановление администрации города Благовещенска от 12.12.2013 № 6272 «Об установлении размера родительской платы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города Благовещенс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192.35pt;mso-wrap-distance-left:0pt;mso-wrap-distance-right:0pt;mso-wrap-distance-top:0pt;mso-wrap-distance-bottom:0pt;margin-top:133.3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31"/>
                        <w:shd w:fill="auto" w:val="clear"/>
                        <w:spacing w:lineRule="exact" w:line="260" w:before="0" w:after="377"/>
                        <w:ind w:left="200" w:hanging="0"/>
                        <w:rPr/>
                      </w:pPr>
                      <w:bookmarkStart w:id="5" w:name="bookmark2"/>
                      <w:r>
                        <w:rPr>
                          <w:rStyle w:val="3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  <w:bookmarkEnd w:id="5"/>
                    </w:p>
                    <w:p>
                      <w:pPr>
                        <w:pStyle w:val="31"/>
                        <w:shd w:fill="auto" w:val="clear"/>
                        <w:spacing w:lineRule="exact" w:line="260" w:before="0" w:after="377"/>
                        <w:ind w:left="200" w:hanging="0"/>
                        <w:jc w:val="left"/>
                        <w:rPr/>
                      </w:pPr>
                      <w:r>
                        <w:rPr>
                          <w:rStyle w:val="39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</w:t>
                      </w:r>
                      <w:r>
                        <w:rPr/>
                        <w:t>03.04.2014                                                                                                                            № 1543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260" w:right="4440" w:hanging="180"/>
                        <w:rPr/>
                      </w:pPr>
                      <w:r>
                        <w:rPr>
                          <w:rStyle w:val="Style15"/>
                          <w:rFonts w:eastAsia="Times New Roman"/>
                          <w:color w:val="000000"/>
                        </w:rPr>
                        <w:t xml:space="preserve">   </w:t>
                      </w:r>
                      <w:r>
                        <w:rPr>
                          <w:rStyle w:val="Style15"/>
                          <w:color w:val="000000"/>
                        </w:rPr>
                        <w:t>О внесении изменения в постановление администрации города Благовещенска от 12.12.2013 № 6272 «Об установлении размера родительской платы за присмотр и уход за детьми, осваивающими образовательные программы дошкольного образования в муниципальных дошкольных образовательных учреждениях города Благовещенс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572135</wp:posOffset>
                </wp:positionH>
                <wp:positionV relativeFrom="page">
                  <wp:posOffset>4355465</wp:posOffset>
                </wp:positionV>
                <wp:extent cx="6318250" cy="5534025"/>
                <wp:effectExtent l="0" t="0" r="0" b="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18250" cy="5534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before="0" w:after="296"/>
                              <w:ind w:left="2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о ст. 65 Федерального закона от 29.12.2012 № 273- ФЗ</w:t>
                              <w:br/>
                              <w:t>«Об образовании в Российской Федерации», п. 4 ч. 1 ст. 17 Федерального</w:t>
                              <w:br/>
                              <w:t>закона от 06.10.2003 № 131-ФЗ «Об общих принципах организации местного</w:t>
                              <w:br/>
                              <w:t>самоуправления в Российской Федерации», п. 14 ч. 1 ст. 33 Устава</w:t>
                              <w:br/>
                              <w:t>муниципального образования города Благовещенска, решением комиссии по</w:t>
                              <w:br/>
                              <w:t>ценообразованию от 27.03.2014 (протокол № 4)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spacing w:lineRule="exact" w:line="322" w:before="0" w:after="0"/>
                              <w:ind w:left="200" w:right="298" w:hanging="0"/>
                              <w:rPr/>
                            </w:pPr>
                            <w:bookmarkStart w:id="6" w:name="bookmark3"/>
                            <w:r>
                              <w:rPr>
                                <w:rStyle w:val="3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  <w:bookmarkEnd w:id="6"/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06" w:leader="none"/>
                                <w:tab w:val="left" w:pos="9438" w:leader="none"/>
                              </w:tabs>
                              <w:spacing w:lineRule="exact" w:line="322" w:before="0" w:after="0"/>
                              <w:ind w:left="2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</w:t>
                              <w:br/>
                              <w:t>Благовещенска от 12.12.2013 № 6272 «Об установлении размера</w:t>
                              <w:br/>
                              <w:t>родительской платы за присмотр и уход за детьми, осваивающими</w:t>
                              <w:br/>
                              <w:t>образовательные программы дошкольного образования</w:t>
                              <w:tab/>
                              <w:t>в</w:t>
                              <w:br/>
                              <w:t>муниципальных дошкольных образовательных учреждениях города</w:t>
                              <w:br/>
                              <w:t>Благовещенска» изменение, дополнив пункт 1 после слов «в день» словами</w:t>
                              <w:br/>
                              <w:t>«в том числе в части расходов на питание - 100,0 руб. за одного ребенка в</w:t>
                              <w:br/>
                              <w:t>день»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407" w:leader="none"/>
                              </w:tabs>
                              <w:spacing w:lineRule="exact" w:line="322" w:before="0" w:after="0"/>
                              <w:ind w:left="2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опубликованию в газете</w:t>
                              <w:br/>
                              <w:t>«Благовещенск» и распространяет действие на правоотношения, возникшие с</w:t>
                              <w:br/>
                              <w:t>01.03.2014 год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92" w:leader="none"/>
                              </w:tabs>
                              <w:spacing w:lineRule="exact" w:line="322" w:before="0" w:after="0"/>
                              <w:ind w:left="2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подлежит размещению на официальном</w:t>
                              <w:br/>
                              <w:t>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82" w:leader="none"/>
                              </w:tabs>
                              <w:spacing w:lineRule="exact" w:line="322" w:before="0" w:after="300"/>
                              <w:ind w:left="260" w:right="38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</w:t>
                              <w:br/>
                              <w:t>заместителя главы администрации города Благовещенска А.И. Кузакова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866" w:leader="none"/>
                                <w:tab w:val="left" w:pos="7609" w:leader="none"/>
                              </w:tabs>
                              <w:spacing w:lineRule="exact" w:line="322" w:before="0" w:after="0"/>
                              <w:ind w:left="188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  <w:br/>
                              <w:t>главы администраци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5866" w:leader="none"/>
                                <w:tab w:val="left" w:pos="7609" w:leader="none"/>
                              </w:tabs>
                              <w:spacing w:lineRule="exact" w:line="322" w:before="0" w:after="0"/>
                              <w:ind w:left="188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</w:t>
                              <w:tab/>
                              <w:t>/</w:t>
                              <w:tab/>
                              <w:t>^ А.А.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7.5pt;height:435.75pt;mso-wrap-distance-left:0pt;mso-wrap-distance-right:0pt;mso-wrap-distance-top:0pt;mso-wrap-distance-bottom:0pt;margin-top:342.95pt;mso-position-vertical-relative:page;margin-left:45.0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before="0" w:after="296"/>
                        <w:ind w:left="2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о ст. 65 Федерального закона от 29.12.2012 № 273- ФЗ</w:t>
                        <w:br/>
                        <w:t>«Об образовании в Российской Федерации», п. 4 ч. 1 ст. 17 Федерального</w:t>
                        <w:br/>
                        <w:t>закона от 06.10.2003 № 131-ФЗ «Об общих принципах организации местного</w:t>
                        <w:br/>
                        <w:t>самоуправления в Российской Федерации», п. 14 ч. 1 ст. 33 Устава</w:t>
                        <w:br/>
                        <w:t>муниципального образования города Благовещенска, решением комиссии по</w:t>
                        <w:br/>
                        <w:t>ценообразованию от 27.03.2014 (протокол № 4)</w:t>
                      </w:r>
                    </w:p>
                    <w:p>
                      <w:pPr>
                        <w:pStyle w:val="31"/>
                        <w:shd w:fill="auto" w:val="clear"/>
                        <w:spacing w:lineRule="exact" w:line="322" w:before="0" w:after="0"/>
                        <w:ind w:left="200" w:right="298" w:hanging="0"/>
                        <w:rPr/>
                      </w:pPr>
                      <w:bookmarkStart w:id="7" w:name="bookmark3"/>
                      <w:r>
                        <w:rPr>
                          <w:rStyle w:val="3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  <w:bookmarkEnd w:id="7"/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06" w:leader="none"/>
                          <w:tab w:val="left" w:pos="9438" w:leader="none"/>
                        </w:tabs>
                        <w:spacing w:lineRule="exact" w:line="322" w:before="0" w:after="0"/>
                        <w:ind w:left="2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</w:t>
                        <w:br/>
                        <w:t>Благовещенска от 12.12.2013 № 6272 «Об установлении размера</w:t>
                        <w:br/>
                        <w:t>родительской платы за присмотр и уход за детьми, осваивающими</w:t>
                        <w:br/>
                        <w:t>образовательные программы дошкольного образования</w:t>
                        <w:tab/>
                        <w:t>в</w:t>
                        <w:br/>
                        <w:t>муниципальных дошкольных образовательных учреждениях города</w:t>
                        <w:br/>
                        <w:t>Благовещенска» изменение, дополнив пункт 1 после слов «в день» словами</w:t>
                        <w:br/>
                        <w:t>«в том числе в части расходов на питание - 100,0 руб. за одного ребенка в</w:t>
                        <w:br/>
                        <w:t>день»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407" w:leader="none"/>
                        </w:tabs>
                        <w:spacing w:lineRule="exact" w:line="322" w:before="0" w:after="0"/>
                        <w:ind w:left="2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опубликованию в газете</w:t>
                        <w:br/>
                        <w:t>«Благовещенск» и распространяет действие на правоотношения, возникшие с</w:t>
                        <w:br/>
                        <w:t>01.03.2014 год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92" w:leader="none"/>
                        </w:tabs>
                        <w:spacing w:lineRule="exact" w:line="322" w:before="0" w:after="0"/>
                        <w:ind w:left="2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подлежит размещению на официальном</w:t>
                        <w:br/>
                        <w:t>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82" w:leader="none"/>
                        </w:tabs>
                        <w:spacing w:lineRule="exact" w:line="322" w:before="0" w:after="300"/>
                        <w:ind w:left="260" w:right="38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</w:t>
                        <w:br/>
                        <w:t>заместителя главы администрации города Благовещенска А.И. Кузакова.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866" w:leader="none"/>
                          <w:tab w:val="left" w:pos="7609" w:leader="none"/>
                        </w:tabs>
                        <w:spacing w:lineRule="exact" w:line="322" w:before="0" w:after="0"/>
                        <w:ind w:left="188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  <w:br/>
                        <w:t>главы администрации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5866" w:leader="none"/>
                          <w:tab w:val="left" w:pos="7609" w:leader="none"/>
                        </w:tabs>
                        <w:spacing w:lineRule="exact" w:line="322" w:before="0" w:after="0"/>
                        <w:ind w:left="188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</w:t>
                        <w:tab/>
                        <w:t>/</w:t>
                        <w:tab/>
                        <w:t>^ А.А.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2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9"/>
      <w:sz w:val="31"/>
      <w:szCs w:val="31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7"/>
      <w:sz w:val="41"/>
      <w:szCs w:val="41"/>
      <w:u w:val="none"/>
    </w:rPr>
  </w:style>
  <w:style w:type="character" w:styleId="11">
    <w:name w:val="Заголовок №1 + Курсив"/>
    <w:basedOn w:val="1"/>
    <w:qFormat/>
    <w:rPr>
      <w:i/>
      <w:iCs/>
      <w:spacing w:val="3"/>
    </w:rPr>
  </w:style>
  <w:style w:type="character" w:styleId="3">
    <w:name w:val="Заголовок №3_"/>
    <w:basedOn w:val="Style14"/>
    <w:qFormat/>
    <w:rPr>
      <w:rFonts w:ascii="Times New Roman" w:hAnsi="Times New Roman" w:cs="Times New Roman"/>
      <w:b/>
      <w:bCs/>
      <w:spacing w:val="-5"/>
      <w:sz w:val="26"/>
      <w:szCs w:val="26"/>
      <w:u w:val="none"/>
    </w:rPr>
  </w:style>
  <w:style w:type="character" w:styleId="39">
    <w:name w:val="Заголовок №3 + 9"/>
    <w:basedOn w:val="3"/>
    <w:qFormat/>
    <w:rPr>
      <w:spacing w:val="1"/>
      <w:sz w:val="19"/>
      <w:szCs w:val="19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80" w:after="540"/>
      <w:ind w:hanging="180"/>
    </w:pPr>
    <w:rPr>
      <w:rFonts w:ascii="Times New Roman" w:hAnsi="Times New Roman" w:cs="Times New Roman"/>
      <w:color w:val="000000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120" w:after="120"/>
      <w:jc w:val="center"/>
      <w:outlineLvl w:val="1"/>
    </w:pPr>
    <w:rPr>
      <w:rFonts w:ascii="Times New Roman" w:hAnsi="Times New Roman" w:cs="Times New Roman"/>
      <w:b/>
      <w:bCs/>
      <w:color w:val="000000"/>
      <w:spacing w:val="-22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120" w:after="300"/>
      <w:jc w:val="center"/>
    </w:pPr>
    <w:rPr>
      <w:rFonts w:ascii="Times New Roman" w:hAnsi="Times New Roman" w:cs="Times New Roman"/>
      <w:b/>
      <w:bCs/>
      <w:color w:val="000000"/>
      <w:spacing w:val="-19"/>
      <w:sz w:val="31"/>
      <w:szCs w:val="31"/>
    </w:rPr>
  </w:style>
  <w:style w:type="paragraph" w:styleId="12">
    <w:name w:val="Заголовок №1"/>
    <w:basedOn w:val="Normal"/>
    <w:qFormat/>
    <w:pPr>
      <w:shd w:fill="FFFFFF" w:val="clear"/>
      <w:spacing w:lineRule="atLeast" w:line="240" w:before="300" w:after="300"/>
      <w:outlineLvl w:val="0"/>
    </w:pPr>
    <w:rPr>
      <w:rFonts w:ascii="Times New Roman" w:hAnsi="Times New Roman" w:cs="Times New Roman"/>
      <w:b/>
      <w:bCs/>
      <w:color w:val="000000"/>
      <w:spacing w:val="-27"/>
      <w:sz w:val="41"/>
      <w:szCs w:val="41"/>
    </w:rPr>
  </w:style>
  <w:style w:type="paragraph" w:styleId="31">
    <w:name w:val="Заголовок №3"/>
    <w:basedOn w:val="Normal"/>
    <w:qFormat/>
    <w:pPr>
      <w:shd w:fill="FFFFFF" w:val="clear"/>
      <w:spacing w:lineRule="atLeast" w:line="240" w:before="300" w:after="480"/>
      <w:jc w:val="center"/>
      <w:outlineLvl w:val="2"/>
    </w:pPr>
    <w:rPr>
      <w:rFonts w:ascii="Times New Roman" w:hAnsi="Times New Roman" w:cs="Times New Roman"/>
      <w:b/>
      <w:bCs/>
      <w:color w:val="000000"/>
      <w:spacing w:val="-5"/>
      <w:sz w:val="26"/>
      <w:szCs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16:00Z</dcterms:created>
  <dc:creator>Chumak</dc:creator>
  <dc:description/>
  <dc:language>en-US</dc:language>
  <cp:lastModifiedBy>Коростелева Юлия Евгеньевна</cp:lastModifiedBy>
  <dcterms:modified xsi:type="dcterms:W3CDTF">2014-04-04T05:16:00Z</dcterms:modified>
  <cp:revision>2</cp:revision>
  <dc:subject/>
  <dc:title/>
</cp:coreProperties>
</file>