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____________        №     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рядок и сроки проведения работ по подготовке проекта о внесении изменений в Правила землепользования и застройки муниципального образования города Благовещенска по предложению ООО «Евро Строй»,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сле утверждения Генерального плана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917"/>
        <w:gridCol w:w="937"/>
        <w:gridCol w:w="12"/>
        <w:gridCol w:w="762"/>
      </w:tblGrid>
      <w:tr>
        <w:trPr>
          <w:trHeight w:val="6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8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месяц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месяц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меся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месяц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й месяц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05740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-5.45pt;margin-top:16.2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6670</wp:posOffset>
                      </wp:positionV>
                      <wp:extent cx="154305" cy="4445"/>
                      <wp:effectExtent l="10160" t="1016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5.95pt;margin-top:2.1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81610</wp:posOffset>
                      </wp:positionV>
                      <wp:extent cx="174625" cy="1270"/>
                      <wp:effectExtent l="10160" t="9525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18.15pt;margin-top:14.3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-1905</wp:posOffset>
                      </wp:positionV>
                      <wp:extent cx="138430" cy="127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33.45pt;margin-top:-0.1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25425</wp:posOffset>
                      </wp:positionV>
                      <wp:extent cx="58991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004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17.75pt;width:46.4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1 мес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795" t="10160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-4.5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5pt,16.25pt" to="35.8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16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39.1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2-06-07T10:17:00Z</cp:lastPrinted>
  <dcterms:modified xsi:type="dcterms:W3CDTF">2022-10-03T08:15:00Z</dcterms:modified>
  <cp:revision>78</cp:revision>
  <dc:subject/>
  <dc:title>ЛИСТ РАССЫЛКИ</dc:title>
</cp:coreProperties>
</file>