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22.03.2024    № 1244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, в статье 19.1. «Зона жилой застройки индивидуальными жилыми домами до 3 этажей с участками» (Ж-1), в таблице «Основные и условно разрешенные виды использования земельных участков и объектов капитального строительства»:</w:t>
      </w:r>
    </w:p>
    <w:p>
      <w:pPr>
        <w:pStyle w:val="Normal"/>
        <w:ind w:firstLine="709"/>
        <w:jc w:val="both"/>
        <w:rPr/>
      </w:pPr>
      <w:r>
        <w:rPr/>
        <w:t>1. Строку 1.9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2800"/>
        <w:gridCol w:w="5603"/>
        <w:gridCol w:w="75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Перечень основных видов разрешенного использования дополнить строкой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2800"/>
        <w:gridCol w:w="5603"/>
        <w:gridCol w:w="756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ки для занятий спортом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В перечне условно разрешенных видов использования, в строке 2.2. «Обслуживание жилой застройки </w:t>
      </w:r>
      <w:hyperlink r:id="rId2">
        <w:r>
          <w:rPr>
            <w:rStyle w:val="InternetLink"/>
          </w:rPr>
          <w:t>(****</w:t>
        </w:r>
      </w:hyperlink>
      <w:r>
        <w:rPr/>
        <w:t>)», в столбце 3 «Описание видов разрешенного использования объектов капитального строительства» после слов «кафе, закусочные, бары (4.6);» дополнить словами «спортивные клубы, спортивные залы, бассейны, физкультурно-оздоровительные комплексы (5.1.2);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B09D240F842ECF378B0DE709CBC8A2841322110BCC75927B0CE5AB9343E88D3CDE01407C8F550D6D3D8267DB579980A1EA39201EFCE65BE6BDEAE1d4s3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2:19:00Z</dcterms:created>
  <dc:creator>UAiG</dc:creator>
  <dc:description/>
  <dc:language>en-US</dc:language>
  <cp:lastModifiedBy>Машенская Алёна Анатольевна</cp:lastModifiedBy>
  <cp:lastPrinted>2024-03-22T11:19:00Z</cp:lastPrinted>
  <dcterms:modified xsi:type="dcterms:W3CDTF">2024-03-22T02:19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