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>от 15.12.2021  № 92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(по предложению Кононенко Юлии Сергеевны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очей зелени (Р-3) и территориальной зоны объектов гаражного назначения (Тр-4) на территории квартала 245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69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092835</wp:posOffset>
                      </wp:positionV>
                      <wp:extent cx="530860" cy="1323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0.55pt;margin-top:8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28570" cy="2148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122045</wp:posOffset>
                      </wp:positionV>
                      <wp:extent cx="707390" cy="128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5pt;margin-top:8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40000" cy="2155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/>
      </w:pPr>
      <w:r>
        <w:rPr/>
        <w:t>Ситуационная схема рассматриваемой территории</w:t>
      </w:r>
    </w:p>
    <w:p>
      <w:pPr>
        <w:pStyle w:val="Normal"/>
        <w:ind w:right="-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/>
      </w:pPr>
      <w:r>
        <w:rPr/>
        <mc:AlternateContent>
          <mc:Choice Requires="wps">
            <w:drawing>
              <wp:anchor behindDoc="0" distT="0" distB="0" distL="29210" distR="29210" simplePos="0" locked="0" layoutInCell="0" allowOverlap="1" relativeHeight="7">
                <wp:simplePos x="0" y="0"/>
                <wp:positionH relativeFrom="column">
                  <wp:posOffset>2945130</wp:posOffset>
                </wp:positionH>
                <wp:positionV relativeFrom="paragraph">
                  <wp:posOffset>1640840</wp:posOffset>
                </wp:positionV>
                <wp:extent cx="171450" cy="926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pt;margin-top:12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95220" cy="2416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426" w:top="70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удрявцева Оксана Борисовна</cp:lastModifiedBy>
  <cp:lastPrinted>2021-12-15T11:57:00Z</cp:lastPrinted>
  <dcterms:modified xsi:type="dcterms:W3CDTF">2021-12-15T02:57:00Z</dcterms:modified>
  <cp:revision>27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