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88360</wp:posOffset>
                </wp:positionH>
                <wp:positionV relativeFrom="page">
                  <wp:posOffset>249555</wp:posOffset>
                </wp:positionV>
                <wp:extent cx="537210" cy="560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6575" cy="560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4" r="-6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15pt;mso-wrap-distance-left:0pt;mso-wrap-distance-right:0pt;mso-wrap-distance-top:0pt;mso-wrap-distance-bottom:0pt;margin-top:19.65pt;mso-position-vertical-relative:page;margin-left:2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6575" cy="560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4" r="-6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26745</wp:posOffset>
                </wp:positionH>
                <wp:positionV relativeFrom="page">
                  <wp:posOffset>1641475</wp:posOffset>
                </wp:positionV>
                <wp:extent cx="808355" cy="1651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260"/>
                              <w:ind w:left="100" w:hanging="0"/>
                              <w:rPr/>
                            </w:pP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02</w:t>
                            </w:r>
                            <w:r>
                              <w:rPr>
                                <w:rStyle w:val="6Verdana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0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3pt;mso-wrap-distance-left:0pt;mso-wrap-distance-right:0pt;mso-wrap-distance-top:0pt;mso-wrap-distance-bottom:0pt;margin-top:129.25pt;mso-position-vertical-relative:page;margin-left:49.35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exact" w:line="260"/>
                        <w:ind w:left="100" w:hanging="0"/>
                        <w:rPr/>
                      </w:pP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02</w:t>
                      </w:r>
                      <w:r>
                        <w:rPr>
                          <w:rStyle w:val="6Verdana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04.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845945</wp:posOffset>
                </wp:positionH>
                <wp:positionV relativeFrom="page">
                  <wp:posOffset>808990</wp:posOffset>
                </wp:positionV>
                <wp:extent cx="3639185" cy="12496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32"/>
                              <w:ind w:right="2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00" w:before="0" w:after="254"/>
                              <w:ind w:right="20" w:hanging="0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400" w:before="0" w:after="234"/>
                              <w:ind w:right="20" w:hanging="0"/>
                              <w:rPr/>
                            </w:pPr>
                            <w:r>
                              <w:rPr>
                                <w:rStyle w:val="4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8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98.4pt;mso-wrap-distance-left:0pt;mso-wrap-distance-right:0pt;mso-wrap-distance-top:0pt;mso-wrap-distance-bottom:0pt;margin-top:63.7pt;mso-position-vertical-relative:page;margin-left:145.3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32"/>
                        <w:ind w:right="2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300" w:before="0" w:after="254"/>
                        <w:ind w:right="20" w:hanging="0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400" w:before="0" w:after="234"/>
                        <w:ind w:right="20" w:hanging="0"/>
                        <w:rPr/>
                      </w:pPr>
                      <w:r>
                        <w:rPr>
                          <w:rStyle w:val="4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80" w:before="0" w:after="0"/>
                        <w:ind w:right="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201410</wp:posOffset>
                </wp:positionH>
                <wp:positionV relativeFrom="page">
                  <wp:posOffset>1667510</wp:posOffset>
                </wp:positionV>
                <wp:extent cx="596265" cy="1651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260"/>
                              <w:ind w:left="100" w:hanging="0"/>
                              <w:rPr/>
                            </w:pP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6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15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3pt;mso-wrap-distance-left:0pt;mso-wrap-distance-right:0pt;mso-wrap-distance-top:0pt;mso-wrap-distance-bottom:0pt;margin-top:131.3pt;mso-position-vertical-relative:page;margin-left:488.3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exact" w:line="260"/>
                        <w:ind w:left="100" w:hanging="0"/>
                        <w:rPr/>
                      </w:pP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6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15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38810</wp:posOffset>
                </wp:positionH>
                <wp:positionV relativeFrom="page">
                  <wp:posOffset>2263140</wp:posOffset>
                </wp:positionV>
                <wp:extent cx="6184265" cy="161544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293" w:leader="none"/>
                              </w:tabs>
                              <w:ind w:left="80" w:right="58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муниципальную программу «Развитие туризма в городе Благовещенске на 2010 - 2014 годы», утвержденну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постановлением мэра города Благовещенска от 07.07. 2009 № 10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127.2pt;mso-wrap-distance-left:0pt;mso-wrap-distance-right:0pt;mso-wrap-distance-top:0pt;mso-wrap-distance-bottom:0pt;margin-top:178.2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293" w:leader="none"/>
                        </w:tabs>
                        <w:ind w:left="80" w:right="58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муниципальную программу «Развитие туризма в городе Благовещенске на 2010 - 2014 годы», утвержденную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постановлением мэра города Благовещенска от 07.07. 2009 № 10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38810</wp:posOffset>
                </wp:positionH>
                <wp:positionV relativeFrom="page">
                  <wp:posOffset>4279900</wp:posOffset>
                </wp:positionV>
                <wp:extent cx="6184265" cy="410781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410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302"/>
                              <w:ind w:left="8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корректировки финансирования мероприятий муниципальной программы «Развитие туризма в городе Благовещенске на 2010 - 2014 годы»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40" w:before="0" w:after="258"/>
                              <w:ind w:right="6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0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4" w:leader="none"/>
                              </w:tabs>
                              <w:ind w:left="8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муниципальную программу «Развитие туризма в городе Благовещенске на 2010 - 2014 годы», утвержденную постановлением мэра города Благовещенска от 07.07.2009 № 1076 (в редакции постановления администрации города Благовещенска от 14.02.2014 № 839)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00" w:leader="none"/>
                              </w:tabs>
                              <w:ind w:left="8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пункте 2.4. раздела 2 «Проведение благоустройства городских объектов» приложения № 1 «Объемы и источники финансирования программных мероприятий»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48" w:leader="none"/>
                              </w:tabs>
                              <w:ind w:left="8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графе «№ п/п» цифры «2.4.» заменить цифрами «2.3.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515" w:leader="none"/>
                              </w:tabs>
                              <w:ind w:left="8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графе «Наименование мероприятия» после слов «парка «Дружбы»» дополнить словами «(в том числе проектные работы)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36" w:leader="none"/>
                              </w:tabs>
                              <w:ind w:left="8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36" w:leader="none"/>
                              </w:tabs>
                              <w:ind w:left="8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А.И. 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323.45pt;mso-wrap-distance-left:0pt;mso-wrap-distance-right:0pt;mso-wrap-distance-top:0pt;mso-wrap-distance-bottom:0pt;margin-top:337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17" w:before="0" w:after="302"/>
                        <w:ind w:left="8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корректировки финансирования мероприятий муниципальной программы «Развитие туризма в городе Благовещенске на 2010 - 2014 годы»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40" w:before="0" w:after="258"/>
                        <w:ind w:right="60" w:hanging="0"/>
                        <w:rPr/>
                      </w:pPr>
                      <w:bookmarkStart w:id="1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1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4" w:leader="none"/>
                        </w:tabs>
                        <w:ind w:left="8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муниципальную программу «Развитие туризма в городе Благовещенске на 2010 - 2014 годы», утвержденную постановлением мэра города Благовещенска от 07.07.2009 № 1076 (в редакции постановления администрации города Благовещенска от 14.02.2014 № 839)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00" w:leader="none"/>
                        </w:tabs>
                        <w:ind w:left="8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пункте 2.4. раздела 2 «Проведение благоустройства городских объектов» приложения № 1 «Объемы и источники финансирования программных мероприятий»:</w:t>
                      </w:r>
                    </w:p>
                    <w:p>
                      <w:pPr>
                        <w:pStyle w:val="TextBody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48" w:leader="none"/>
                        </w:tabs>
                        <w:ind w:left="8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графе «№ п/п» цифры «2.4.» заменить цифрами «2.3.»;</w:t>
                      </w:r>
                    </w:p>
                    <w:p>
                      <w:pPr>
                        <w:pStyle w:val="TextBody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515" w:leader="none"/>
                        </w:tabs>
                        <w:ind w:left="8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графе «Наименование мероприятия» после слов «парка «Дружбы»» дополнить словами «(в том числе проектные работы)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36" w:leader="none"/>
                        </w:tabs>
                        <w:ind w:left="8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36" w:leader="none"/>
                        </w:tabs>
                        <w:ind w:left="8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А.И. 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26745</wp:posOffset>
                </wp:positionH>
                <wp:positionV relativeFrom="page">
                  <wp:posOffset>8914130</wp:posOffset>
                </wp:positionV>
                <wp:extent cx="2072640" cy="63690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Исполняющий обязанности главы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50.15pt;mso-wrap-distance-left:0pt;mso-wrap-distance-right:0pt;mso-wrap-distance-top:0pt;mso-wrap-distance-bottom:0pt;margin-top:701.9pt;mso-position-vertical-relative:page;margin-left:49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Исполняющий обязанности главы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838825</wp:posOffset>
                </wp:positionH>
                <wp:positionV relativeFrom="page">
                  <wp:posOffset>9356725</wp:posOffset>
                </wp:positionV>
                <wp:extent cx="797560" cy="15240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2pt;mso-wrap-distance-left:0pt;mso-wrap-distance-right:0pt;mso-wrap-distance-top:0pt;mso-wrap-distance-bottom:0pt;margin-top:736.75pt;mso-position-vertical-relative:page;margin-left:459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4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1"/>
      <w:sz w:val="26"/>
      <w:szCs w:val="26"/>
      <w:u w:val="none"/>
    </w:rPr>
  </w:style>
  <w:style w:type="character" w:styleId="6Verdana">
    <w:name w:val="Основной текст (6) + Verdana"/>
    <w:basedOn w:val="6"/>
    <w:qFormat/>
    <w:rPr>
      <w:rFonts w:ascii="Verdana" w:hAnsi="Verdana" w:cs="Verdana"/>
      <w:spacing w:val="0"/>
      <w:sz w:val="22"/>
      <w:szCs w:val="22"/>
      <w:lang w:val="en-US" w:eastAsia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22"/>
      <w:sz w:val="40"/>
      <w:szCs w:val="40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-17"/>
      <w:sz w:val="28"/>
      <w:szCs w:val="28"/>
      <w:u w:val="none"/>
    </w:rPr>
  </w:style>
  <w:style w:type="character" w:styleId="7">
    <w:name w:val="Основной текст (7)_"/>
    <w:basedOn w:val="Style14"/>
    <w:qFormat/>
    <w:rPr>
      <w:rFonts w:ascii="Verdana" w:hAnsi="Verdana" w:cs="Verdana"/>
      <w:b/>
      <w:bCs/>
      <w:sz w:val="16"/>
      <w:szCs w:val="16"/>
      <w:u w:val="none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"/>
      <w:u w:val="none"/>
    </w:rPr>
  </w:style>
  <w:style w:type="character" w:styleId="Style16">
    <w:name w:val="Подпись к картинке_"/>
    <w:basedOn w:val="Style14"/>
    <w:qFormat/>
    <w:rPr>
      <w:rFonts w:ascii="Times New Roman" w:hAnsi="Times New Roman" w:cs="Times New Roman"/>
      <w:u w:val="none"/>
    </w:rPr>
  </w:style>
  <w:style w:type="character" w:styleId="3pt">
    <w:name w:val="Основной текст + Интервал 3 pt"/>
    <w:basedOn w:val="Style15"/>
    <w:qFormat/>
    <w:rPr>
      <w:spacing w:val="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1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20"/>
      <w:jc w:val="center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36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b/>
      <w:bCs/>
      <w:color w:val="000000"/>
      <w:spacing w:val="-22"/>
      <w:sz w:val="40"/>
      <w:szCs w:val="4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60" w:after="0"/>
      <w:jc w:val="center"/>
    </w:pPr>
    <w:rPr>
      <w:rFonts w:ascii="Times New Roman" w:hAnsi="Times New Roman" w:cs="Times New Roman"/>
      <w:b/>
      <w:bCs/>
      <w:color w:val="000000"/>
      <w:spacing w:val="-17"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Verdana" w:hAnsi="Verdana" w:cs="Verdana"/>
      <w:b/>
      <w:bCs/>
      <w:color w:val="000000"/>
      <w:sz w:val="16"/>
      <w:szCs w:val="16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360"/>
      <w:jc w:val="center"/>
      <w:outlineLvl w:val="0"/>
    </w:pPr>
    <w:rPr>
      <w:rFonts w:ascii="Times New Roman" w:hAnsi="Times New Roman" w:cs="Times New Roman"/>
      <w:b/>
      <w:bCs/>
      <w:color w:val="000000"/>
      <w:spacing w:val="-2"/>
    </w:rPr>
  </w:style>
  <w:style w:type="paragraph" w:styleId="Style17">
    <w:name w:val="Подпись к картинке"/>
    <w:basedOn w:val="Normal"/>
    <w:qFormat/>
    <w:pPr>
      <w:shd w:fill="FFFFFF" w:val="clear"/>
      <w:spacing w:lineRule="exact" w:line="307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07:00Z</dcterms:created>
  <dc:creator>Chumak</dc:creator>
  <dc:description/>
  <dc:language>en-US</dc:language>
  <cp:lastModifiedBy>Коростелева Юлия Евгеньевна</cp:lastModifiedBy>
  <dcterms:modified xsi:type="dcterms:W3CDTF">2014-04-04T05:07:00Z</dcterms:modified>
  <cp:revision>2</cp:revision>
  <dc:subject/>
  <dc:title/>
</cp:coreProperties>
</file>