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14.02.2023   №   6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662 43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036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36 482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20 342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39 03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20 91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079 31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5 68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80 95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6 721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070 418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1 48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6 80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8 781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5 273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80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71 32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5 68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80 95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6 721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7 98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27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16 88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6 93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09 600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6 93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34:00Z</dcterms:created>
  <dc:creator>Киселёва Екатерина Викторовна</dc:creator>
  <dc:description/>
  <dc:language>en-US</dc:language>
  <cp:lastModifiedBy>Рудяева Анна Владимировна</cp:lastModifiedBy>
  <cp:lastPrinted>2021-03-18T12:02:00Z</cp:lastPrinted>
  <dcterms:modified xsi:type="dcterms:W3CDTF">2023-02-14T09:34:00Z</dcterms:modified>
  <cp:revision>2</cp:revision>
  <dc:subject/>
  <dc:title/>
</cp:coreProperties>
</file>