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662 435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036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36 482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20 342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339 037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20 91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079 315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5 68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80 95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6 721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070 418,0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81 48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36 80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18 781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85 273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5 80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071 32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5 68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80 95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6 721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26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7 987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7 279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3 816 88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76 93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09 600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76 93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07 279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3 82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3 82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4:00Z</dcterms:created>
  <dc:creator>Киселёва Екатерина Викторовна</dc:creator>
  <dc:description/>
  <cp:keywords/>
  <dc:language>en-US</dc:language>
  <cp:lastModifiedBy>Татьяна Викторовна Журавлёва</cp:lastModifiedBy>
  <cp:lastPrinted>2021-03-18T12:02:00Z</cp:lastPrinted>
  <dcterms:modified xsi:type="dcterms:W3CDTF">2023-02-09T06:45:00Z</dcterms:modified>
  <cp:revision>131</cp:revision>
  <dc:subject/>
  <dc:title/>
</cp:coreProperties>
</file>