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207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, площадью 3504 кв.м, с кадастровым номером 28:01:010207:12, расположенного в квартале 207 города Благовещенска, в территориальной зоне «Санитарно-защитная зона предприятий (Пр-1)» – для размещения здания административного назначения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6 ма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8 апреля 2014 года до дня опубликования заключения о результатах публичных слушаний –       16 ма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30 апрел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4.2014 по 06.05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4T11:35:00Z</cp:lastPrinted>
  <dcterms:modified xsi:type="dcterms:W3CDTF">2014-04-14T01:35:00Z</dcterms:modified>
  <cp:revision>15</cp:revision>
  <dc:subject/>
  <dc:title>Администрация города Благовещенска</dc:title>
</cp:coreProperties>
</file>