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0.07.2014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поселок Моховая Падь города Благовещенска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18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008630</wp:posOffset>
                </wp:positionV>
                <wp:extent cx="685800" cy="194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pt;margin-top:236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237230</wp:posOffset>
                </wp:positionV>
                <wp:extent cx="685800" cy="1714500"/>
                <wp:effectExtent l="4445" t="635" r="762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4.9pt" to="233.95pt,38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237230</wp:posOffset>
                </wp:positionV>
                <wp:extent cx="571500" cy="1714500"/>
                <wp:effectExtent l="5080" t="0" r="1206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4.9pt" to="224.95pt,38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487035" cy="42024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е земельные участ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6-24T12:40:00Z</cp:lastPrinted>
  <dcterms:modified xsi:type="dcterms:W3CDTF">2014-07-13T23:22:00Z</dcterms:modified>
  <cp:revision>11</cp:revision>
  <dc:subject/>
  <dc:title>СХЕМА </dc:title>
</cp:coreProperties>
</file>