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274 0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524 53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255 173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03 57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637 82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92 06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797 637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06 94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4 7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15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04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7 04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38 744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79 89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606 983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6 92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79 714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95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24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86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24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86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6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4-02-07T01:49:00Z</dcterms:modified>
  <cp:revision>53</cp:revision>
  <dc:subject/>
  <dc:title/>
</cp:coreProperties>
</file>