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right="3281" w:firstLine="992"/>
        <w:rPr/>
      </w:pPr>
      <w:r>
        <w:rPr/>
        <w:t xml:space="preserve">                </w:t>
      </w:r>
      <w:r>
        <w:rPr/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-2"/>
          <w:sz w:val="32"/>
          <w:szCs w:val="32"/>
        </w:rPr>
        <w:t>Администрация города Благовещенска</w:t>
      </w:r>
    </w:p>
    <w:p>
      <w:pPr>
        <w:pStyle w:val="Normal"/>
        <w:shd w:fill="FFFFFF" w:val="clear"/>
        <w:ind w:left="15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</w:t>
      </w:r>
      <w:r>
        <w:rPr>
          <w:color w:val="000000"/>
          <w:sz w:val="32"/>
          <w:szCs w:val="32"/>
        </w:rPr>
        <w:t>Амурской области</w:t>
      </w:r>
    </w:p>
    <w:p>
      <w:pPr>
        <w:pStyle w:val="Normal"/>
        <w:shd w:fill="FFFFFF" w:val="clear"/>
        <w:spacing w:before="208" w:after="0"/>
        <w:ind w:left="892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                 </w:t>
      </w:r>
      <w:r>
        <w:rPr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sz w:val="28"/>
        </w:rPr>
      </w:pPr>
      <w:r>
        <w:rPr>
          <w:rFonts w:eastAsia="Arial" w:cs="Arial" w:ascii="Arial" w:hAnsi="Arial"/>
          <w:b/>
          <w:bCs/>
          <w:color w:val="000000"/>
          <w:spacing w:val="-37"/>
        </w:rPr>
        <w:t xml:space="preserve">  </w:t>
      </w: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20.02.2014</w:t>
        <w:tab/>
        <w:tab/>
        <w:t xml:space="preserve">                                                        </w:t>
        <w:tab/>
        <w:t xml:space="preserve">               №</w:t>
      </w:r>
      <w:r>
        <w:rPr>
          <w:rFonts w:cs="Arial"/>
          <w:b/>
          <w:bCs/>
          <w:color w:val="000000"/>
          <w:sz w:val="28"/>
        </w:rPr>
        <w:t xml:space="preserve">  941</w:t>
      </w:r>
    </w:p>
    <w:p>
      <w:pPr>
        <w:pStyle w:val="Normal"/>
        <w:shd w:fill="FFFFFF" w:val="clear"/>
        <w:ind w:left="1764" w:hanging="0"/>
        <w:rPr>
          <w:sz w:val="20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                            </w:t>
      </w:r>
      <w:r>
        <w:rPr>
          <w:b/>
          <w:bCs/>
          <w:color w:val="000000"/>
          <w:spacing w:val="1"/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становлении предельных тариф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услуги, предоставляемые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ым казен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риятием города Благовещенска</w:t>
      </w:r>
    </w:p>
    <w:p>
      <w:pPr>
        <w:pStyle w:val="Normal"/>
        <w:rPr/>
      </w:pPr>
      <w:r>
        <w:rPr>
          <w:sz w:val="28"/>
          <w:szCs w:val="28"/>
        </w:rPr>
        <w:t>«Дорожно-эксплуатационное управ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 4 ч. 1 ст. 17 Федерального закона от 06.10.2003 № 131-ФЗ «Об общих принципах организации местного самоуправления в Российской Федерации», п. 14 ч. 1 ст. 33 Устава муниципального образования города Благовещенска, решением комиссии по ценообразованию от 13.02.2014 (протокол № 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предельные тарифы на услуги, предоставляемые муниципальным  казенным предприятием города Благовещенска «Дорожно-эксплуатационное управление»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Признать утратившими сил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1.  постановление  администрации города Благовещенска от 29.12.2012 № 5744  «Об установлении предельных тарифов на услуги, предоставляемые муниципальным казенным предприятием города Благовещенска «Дорожно-эксплуатационное управление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 постановление  администрации города Благовещенска от 28.06.2013 № 3297 «О внесении изменений в постановление администрации города Благовещенска от 29.12.2012 № 5744 «Об установлении предельных тарифов на услуги, предоставляемые муниципальным казенным предприятием города Благовещенска «Дорожно-эксплуатационное управление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остановление  администрации города Благовещенска от 12.08.2013 № 4201 «О внесении изменений в постановление администрации города Благовещенска от 29.12.2012 № 5744 «Об установлении предельных тарифов на услуги, предоставляемые муниципальным казенным предприятием города Благовещенска «Дорожно-эксплуатационное управление»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 постановление  администрации города Благовещенска от 16.10.2013 № 5064 «О внесении изменений в постановление администрации города Благовещенска от 29.12.2012 № 5744 «Об установлении предельных тарифов на услуги, предоставляемые муниципальным казенным предприятием города Благовещенска «Дорожно-эксплуатационное управление»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 Настоящее постановление подлежит размещению на официальном сайте администрации города Благовещенска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постановление вступает в силу со дня опубликования в газете «Благовещенск» и распространяет свое действие на правоотношения, возникшие с 0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постановления возложить на заместителя главы администрации города Благовещенска А.И. Куз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орода Благовещенска                                                                          А.А. Козлов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autoSpaceDE w:val="false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autoSpaceDE w:val="false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>Приложение  к постановлению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 xml:space="preserve">    администрации города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 xml:space="preserve"> </w:t>
              <w:tab/>
              <w:tab/>
              <w:tab/>
              <w:t xml:space="preserve">    Благовещенска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 xml:space="preserve">    от 20.02.2014  № 941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ельные тарифы  на 2014 год на услуги по содержанию 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текущему ремонту улично-дорожной сети, предоставляемые 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КП «Дорожно-эксплуатационное управление»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05"/>
        <w:gridCol w:w="75"/>
        <w:gridCol w:w="1496"/>
        <w:gridCol w:w="2284"/>
        <w:gridCol w:w="1980"/>
      </w:tblGrid>
      <w:tr>
        <w:trPr>
          <w:trHeight w:val="6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рабо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 изм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риф на возмещение затрат, связанных с выполнением заказа по содержанию и ремонту улично-дорожной сети, руб.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Тариф для прочих потребителей, руб. (без НДС)</w:t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. Работы автотранспорта, механизмов и вспомогательного персонал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.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боты автотранспорта и механизмов  в зимний пери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трактора Агромаш  90 ТГ 208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80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71,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трактора МТЗ-82 МК-01, КО -7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5,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62,7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автогрейдера А-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05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02,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Работа автогрейдера </w:t>
            </w:r>
            <w:r>
              <w:rPr>
                <w:color w:val="000000"/>
                <w:sz w:val="26"/>
                <w:szCs w:val="26"/>
                <w:lang w:val="en-US"/>
              </w:rPr>
              <w:t>GR-1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4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20,9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.</w:t>
            </w:r>
            <w:r>
              <w:rPr>
                <w:color w:val="000000"/>
                <w:sz w:val="26"/>
                <w:szCs w:val="26"/>
              </w:rPr>
              <w:t>1.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автогрейдера ДЗ-9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92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81,0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Работа автомобиля </w:t>
            </w:r>
            <w:r>
              <w:rPr>
                <w:color w:val="000000"/>
                <w:sz w:val="26"/>
                <w:szCs w:val="26"/>
                <w:lang w:val="en-US"/>
              </w:rPr>
              <w:t>Hyundai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HD</w:t>
            </w:r>
            <w:r>
              <w:rPr>
                <w:color w:val="000000"/>
                <w:sz w:val="26"/>
                <w:szCs w:val="26"/>
              </w:rPr>
              <w:t>-260  бортовой с манипулятор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75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26,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Работа погрузчика </w:t>
            </w:r>
            <w:r>
              <w:rPr>
                <w:color w:val="000000"/>
                <w:sz w:val="26"/>
                <w:szCs w:val="26"/>
                <w:lang w:val="en-US"/>
              </w:rPr>
              <w:t>ZL</w:t>
            </w:r>
            <w:r>
              <w:rPr>
                <w:color w:val="000000"/>
                <w:sz w:val="26"/>
                <w:szCs w:val="26"/>
              </w:rPr>
              <w:t>-30-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90,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37,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Работа погрузчика </w:t>
            </w:r>
            <w:r>
              <w:rPr>
                <w:color w:val="000000"/>
                <w:sz w:val="26"/>
                <w:szCs w:val="26"/>
                <w:lang w:val="en-US"/>
              </w:rPr>
              <w:t>ZL</w:t>
            </w:r>
            <w:r>
              <w:rPr>
                <w:color w:val="000000"/>
                <w:sz w:val="26"/>
                <w:szCs w:val="26"/>
              </w:rPr>
              <w:t>-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93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98,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9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автогрейдера ГС-10.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43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1,8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Работа фронтального погрузчика </w:t>
            </w:r>
            <w:r>
              <w:rPr>
                <w:color w:val="000000"/>
                <w:sz w:val="26"/>
                <w:szCs w:val="26"/>
                <w:lang w:val="en-US"/>
              </w:rPr>
              <w:t>YiGong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ZL</w:t>
            </w:r>
            <w:r>
              <w:rPr>
                <w:color w:val="000000"/>
                <w:sz w:val="26"/>
                <w:szCs w:val="26"/>
              </w:rPr>
              <w:t>-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3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36,6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.</w:t>
            </w:r>
            <w:r>
              <w:rPr>
                <w:color w:val="000000"/>
                <w:sz w:val="26"/>
                <w:szCs w:val="26"/>
              </w:rPr>
              <w:t>1.1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автобуса ПАЗ-32105</w:t>
            </w:r>
            <w:r>
              <w:rPr>
                <w:color w:val="000000"/>
                <w:sz w:val="26"/>
                <w:szCs w:val="26"/>
                <w:lang w:val="en-US"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6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44,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.</w:t>
            </w:r>
            <w:r>
              <w:rPr>
                <w:color w:val="000000"/>
                <w:sz w:val="26"/>
                <w:szCs w:val="26"/>
              </w:rPr>
              <w:t>1.1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трактора «Беларус-320.4-ТД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16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2,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.</w:t>
            </w:r>
            <w:r>
              <w:rPr>
                <w:color w:val="000000"/>
                <w:sz w:val="26"/>
                <w:szCs w:val="26"/>
              </w:rPr>
              <w:t>1.1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бота фронтального погрузчика </w:t>
            </w:r>
            <w:r>
              <w:rPr>
                <w:color w:val="000000"/>
                <w:sz w:val="26"/>
                <w:szCs w:val="26"/>
                <w:lang w:val="en-US"/>
              </w:rPr>
              <w:t>XCMG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LW</w:t>
            </w:r>
            <w:r>
              <w:rPr>
                <w:color w:val="000000"/>
                <w:sz w:val="26"/>
                <w:szCs w:val="26"/>
              </w:rPr>
              <w:t xml:space="preserve"> 300 </w:t>
            </w:r>
            <w:r>
              <w:rPr>
                <w:color w:val="000000"/>
                <w:sz w:val="26"/>
                <w:szCs w:val="26"/>
                <w:lang w:val="en-US"/>
              </w:rPr>
              <w:t>F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57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6,1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.</w:t>
            </w:r>
            <w:r>
              <w:rPr>
                <w:color w:val="000000"/>
                <w:sz w:val="26"/>
                <w:szCs w:val="26"/>
              </w:rPr>
              <w:t>1.1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погрузчика универсального ПУ-0,7 на базе «Беларус-82.1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88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74,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.</w:t>
            </w:r>
            <w:r>
              <w:rPr>
                <w:color w:val="000000"/>
                <w:sz w:val="26"/>
                <w:szCs w:val="26"/>
              </w:rPr>
              <w:t>1.1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трактора «Беларус-82.1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0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4,6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.1</w:t>
            </w:r>
            <w:r>
              <w:rPr>
                <w:color w:val="000000"/>
                <w:sz w:val="26"/>
                <w:szCs w:val="26"/>
              </w:rPr>
              <w:t>.1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трактора МПУ-320 в комплекте с ковшом и щетко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2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8,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.1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трактора  МПУ-320 в комплекте с ковшом и щеткой с полуприцепом малогабаритным тракторным ПМТ-330 ТУ Р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1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8,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.1</w:t>
            </w:r>
            <w:r>
              <w:rPr>
                <w:color w:val="000000"/>
                <w:sz w:val="26"/>
                <w:szCs w:val="26"/>
              </w:rPr>
              <w:t>.1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дорожной машины ДМК-65 на базе самосвала КАМАЗ-536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02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28,6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.1</w:t>
            </w:r>
            <w:r>
              <w:rPr>
                <w:color w:val="000000"/>
                <w:sz w:val="26"/>
                <w:szCs w:val="26"/>
              </w:rPr>
              <w:t>.19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Работа самосвала </w:t>
            </w:r>
            <w:r>
              <w:rPr>
                <w:color w:val="000000"/>
                <w:sz w:val="26"/>
                <w:szCs w:val="26"/>
                <w:lang w:val="en-US"/>
              </w:rPr>
              <w:t>Howo ZZ3118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9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55,9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.1</w:t>
            </w:r>
            <w:r>
              <w:rPr>
                <w:color w:val="000000"/>
                <w:sz w:val="26"/>
                <w:szCs w:val="26"/>
              </w:rPr>
              <w:t>.2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Работа автомобиля </w:t>
            </w:r>
            <w:r>
              <w:rPr>
                <w:color w:val="000000"/>
                <w:sz w:val="26"/>
                <w:szCs w:val="26"/>
                <w:lang w:val="en-US"/>
              </w:rPr>
              <w:t>DONG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FENG</w:t>
            </w:r>
            <w:r>
              <w:rPr>
                <w:color w:val="000000"/>
                <w:sz w:val="26"/>
                <w:szCs w:val="26"/>
              </w:rPr>
              <w:t>-грузовой самосва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64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76,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.1</w:t>
            </w:r>
            <w:r>
              <w:rPr>
                <w:color w:val="000000"/>
                <w:sz w:val="26"/>
                <w:szCs w:val="26"/>
              </w:rPr>
              <w:t>.2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автомобиля КАМАЗ-65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25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38,9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.1</w:t>
            </w:r>
            <w:r>
              <w:rPr>
                <w:color w:val="000000"/>
                <w:sz w:val="26"/>
                <w:szCs w:val="26"/>
              </w:rPr>
              <w:t>.2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бота экскаватора «Коматцу»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8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83,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.1</w:t>
            </w:r>
            <w:r>
              <w:rPr>
                <w:color w:val="000000"/>
                <w:sz w:val="26"/>
                <w:szCs w:val="26"/>
              </w:rPr>
              <w:t>.2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экскаватора ЕК-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7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68,0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2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бота передвижного компрессора с дизельным двигателем ПКСД-3,5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53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38,0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.</w:t>
            </w:r>
            <w:r>
              <w:rPr>
                <w:color w:val="000000"/>
                <w:sz w:val="26"/>
                <w:szCs w:val="26"/>
              </w:rPr>
              <w:t>1.2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Работа автомобиля </w:t>
            </w:r>
            <w:r>
              <w:rPr>
                <w:color w:val="000000"/>
                <w:sz w:val="26"/>
                <w:szCs w:val="26"/>
                <w:lang w:val="en-US"/>
              </w:rPr>
              <w:t>Hyundai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HD</w:t>
            </w:r>
            <w:r>
              <w:rPr>
                <w:color w:val="000000"/>
                <w:sz w:val="26"/>
                <w:szCs w:val="26"/>
              </w:rPr>
              <w:t>-260  бортовой с манипулятором  при буксировк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3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54,77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2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автомобиля ГАЗ-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37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94,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.</w:t>
            </w:r>
            <w:r>
              <w:rPr>
                <w:color w:val="000000"/>
                <w:sz w:val="26"/>
                <w:szCs w:val="26"/>
              </w:rPr>
              <w:t>1.2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воз  груза  самосвалом ДМК-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/к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2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ывоз  груза  самосвалом </w:t>
            </w:r>
            <w:r>
              <w:rPr>
                <w:color w:val="000000"/>
                <w:sz w:val="26"/>
                <w:szCs w:val="26"/>
                <w:lang w:val="en-US"/>
              </w:rPr>
              <w:t>DONG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FENG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/к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6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29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ывоз  груза  самосвалом </w:t>
            </w:r>
            <w:r>
              <w:rPr>
                <w:color w:val="000000"/>
                <w:sz w:val="26"/>
                <w:szCs w:val="26"/>
                <w:lang w:val="en-US"/>
              </w:rPr>
              <w:t>Howo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ZZ</w:t>
            </w:r>
            <w:r>
              <w:rPr>
                <w:color w:val="000000"/>
                <w:sz w:val="26"/>
                <w:szCs w:val="26"/>
              </w:rPr>
              <w:t>3118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/к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8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3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воз груза самосвалом КАМАЗ-65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/к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.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боты автотранспорта и механизмов  в летний пери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</w:t>
            </w: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трактора Агромаш  90 ТГ 208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50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99,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1.2</w:t>
            </w:r>
            <w:r>
              <w:rPr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трактора МТЗ-82 МК-01, КО -7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0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90,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автогрейдера А-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62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39,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1.</w:t>
            </w:r>
            <w:r>
              <w:rPr>
                <w:color w:val="000000"/>
                <w:sz w:val="26"/>
                <w:szCs w:val="26"/>
              </w:rPr>
              <w:t>2.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Работа автогрейдера </w:t>
            </w:r>
            <w:r>
              <w:rPr>
                <w:color w:val="000000"/>
                <w:sz w:val="26"/>
                <w:szCs w:val="26"/>
                <w:lang w:val="en-US"/>
              </w:rPr>
              <w:t>GR</w:t>
            </w:r>
            <w:r>
              <w:rPr>
                <w:color w:val="000000"/>
                <w:sz w:val="26"/>
                <w:szCs w:val="26"/>
              </w:rPr>
              <w:t>-1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60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68,6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1.2</w:t>
            </w:r>
            <w:r>
              <w:rPr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автогрейдера ДЗ-9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8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65,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Работа автомобиля </w:t>
            </w:r>
            <w:r>
              <w:rPr>
                <w:color w:val="000000"/>
                <w:sz w:val="26"/>
                <w:szCs w:val="26"/>
                <w:lang w:val="en-US"/>
              </w:rPr>
              <w:t>Hyundai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HD</w:t>
            </w:r>
            <w:r>
              <w:rPr>
                <w:color w:val="000000"/>
                <w:sz w:val="26"/>
                <w:szCs w:val="26"/>
              </w:rPr>
              <w:t>-260  бортовой с манипулятор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88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14,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1.2</w:t>
            </w:r>
            <w:r>
              <w:rPr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Работа погрузчика </w:t>
            </w:r>
            <w:r>
              <w:rPr>
                <w:color w:val="000000"/>
                <w:sz w:val="26"/>
                <w:szCs w:val="26"/>
                <w:lang w:val="en-US"/>
              </w:rPr>
              <w:t>ZL</w:t>
            </w:r>
            <w:r>
              <w:rPr>
                <w:color w:val="000000"/>
                <w:sz w:val="26"/>
                <w:szCs w:val="26"/>
              </w:rPr>
              <w:t>-30-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89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5,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Работа погрузчика </w:t>
            </w:r>
            <w:r>
              <w:rPr>
                <w:color w:val="000000"/>
                <w:sz w:val="26"/>
                <w:szCs w:val="26"/>
                <w:lang w:val="en-US"/>
              </w:rPr>
              <w:t>ZL</w:t>
            </w:r>
            <w:r>
              <w:rPr>
                <w:color w:val="000000"/>
                <w:sz w:val="26"/>
                <w:szCs w:val="26"/>
              </w:rPr>
              <w:t>-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5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01,8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9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автогрейдера ГС-10.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35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03,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Работа фронтального погрузчика </w:t>
            </w:r>
            <w:r>
              <w:rPr>
                <w:color w:val="000000"/>
                <w:sz w:val="26"/>
                <w:szCs w:val="26"/>
                <w:lang w:val="en-US"/>
              </w:rPr>
              <w:t>YiGong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ZL</w:t>
            </w:r>
            <w:r>
              <w:rPr>
                <w:color w:val="000000"/>
                <w:sz w:val="26"/>
                <w:szCs w:val="26"/>
              </w:rPr>
              <w:t>-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1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5,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1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автобуса ПАЗ-32105</w:t>
            </w:r>
            <w:r>
              <w:rPr>
                <w:color w:val="000000"/>
                <w:sz w:val="26"/>
                <w:szCs w:val="26"/>
                <w:lang w:val="en-US"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8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7,0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1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трактора «Беларус-320.4-ТД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7,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3,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1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бота фронтального погрузчика </w:t>
            </w:r>
            <w:r>
              <w:rPr>
                <w:color w:val="000000"/>
                <w:sz w:val="26"/>
                <w:szCs w:val="26"/>
                <w:lang w:val="en-US"/>
              </w:rPr>
              <w:t>XCMG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LW</w:t>
            </w:r>
            <w:r>
              <w:rPr>
                <w:color w:val="000000"/>
                <w:sz w:val="26"/>
                <w:szCs w:val="26"/>
              </w:rPr>
              <w:t xml:space="preserve"> 300 </w:t>
            </w:r>
            <w:r>
              <w:rPr>
                <w:color w:val="000000"/>
                <w:sz w:val="26"/>
                <w:szCs w:val="26"/>
                <w:lang w:val="en-US"/>
              </w:rPr>
              <w:t>F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59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74,6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1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погрузчика универсального ПУ-0,7 на базе «Беларус-82.1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20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4,8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1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трактора «Беларус-82.1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1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2,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1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трактора МПУ-320 в комплекте с ковшом и щетко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4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5,9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1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трактора  МПУ-320 в комплекте с ковшом и щеткой с полуприцепом малогабаритным тракторным ПМТ-330 ТУ Р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2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48,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1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дорожной машины ДМК-65 на базе самосвала КАМАЗ-536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39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14,7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19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Работа самосвала </w:t>
            </w:r>
            <w:r>
              <w:rPr>
                <w:color w:val="000000"/>
                <w:sz w:val="26"/>
                <w:szCs w:val="26"/>
                <w:lang w:val="en-US"/>
              </w:rPr>
              <w:t>Howo ZZ3118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42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52,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2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Работа автомобиля </w:t>
            </w:r>
            <w:r>
              <w:rPr>
                <w:color w:val="000000"/>
                <w:sz w:val="26"/>
                <w:szCs w:val="26"/>
                <w:lang w:val="en-US"/>
              </w:rPr>
              <w:t>DONG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FENG</w:t>
            </w:r>
            <w:r>
              <w:rPr>
                <w:color w:val="000000"/>
                <w:sz w:val="26"/>
                <w:szCs w:val="26"/>
              </w:rPr>
              <w:t>-грузовой самосва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86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79,6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2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автомобиля КАМАЗ-65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66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96,6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2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бота экскаватора «Коматцу»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1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61,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2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экскаватора ЕК-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0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66,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2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трактора МТЗ-82 МК-01, КО -707 с травокосилко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2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47,9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2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трактора МТЗ-82 МК-01, КО -707 с фрезо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84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27,9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2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бота асфальтоукладчика </w:t>
            </w:r>
            <w:r>
              <w:rPr>
                <w:color w:val="000000"/>
                <w:sz w:val="26"/>
                <w:szCs w:val="26"/>
                <w:lang w:val="en-US"/>
              </w:rPr>
              <w:t>XCMGR 60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60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72,6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2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Работа катка вибрационного </w:t>
            </w:r>
            <w:r>
              <w:rPr>
                <w:color w:val="000000"/>
                <w:sz w:val="26"/>
                <w:szCs w:val="26"/>
                <w:lang w:val="en-US"/>
              </w:rPr>
              <w:t>XUGONG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XD</w:t>
            </w:r>
            <w:r>
              <w:rPr>
                <w:color w:val="000000"/>
                <w:sz w:val="26"/>
                <w:szCs w:val="26"/>
              </w:rPr>
              <w:t>-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4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103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6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2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бота катка вибрационного </w:t>
            </w:r>
            <w:r>
              <w:rPr>
                <w:color w:val="000000"/>
                <w:sz w:val="26"/>
                <w:szCs w:val="26"/>
                <w:lang w:val="en-US"/>
              </w:rPr>
              <w:t>HIBBIO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DTB</w:t>
            </w:r>
            <w:r>
              <w:rPr>
                <w:color w:val="000000"/>
                <w:sz w:val="26"/>
                <w:szCs w:val="26"/>
              </w:rPr>
              <w:t xml:space="preserve"> 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040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906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9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29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передвижного компрессора с дизельным двигателем ПКСД-3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134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924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9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3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Работа автомобиля </w:t>
            </w:r>
            <w:r>
              <w:rPr>
                <w:color w:val="000000"/>
                <w:sz w:val="26"/>
                <w:szCs w:val="26"/>
                <w:lang w:val="en-US"/>
              </w:rPr>
              <w:t>Hyundai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HD</w:t>
            </w:r>
            <w:r>
              <w:rPr>
                <w:color w:val="000000"/>
                <w:sz w:val="26"/>
                <w:szCs w:val="26"/>
              </w:rPr>
              <w:t>-260  бортовой с манипулятором при буксировк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525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385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7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3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трактора  «Беларус-82.1» с травокосилко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5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33,0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3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автомобиля ГАЗ-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3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2,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3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автомобиля КО-713 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84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5,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3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автомобиля КО-829 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61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97,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3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автомобиля КО-829 А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69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47,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3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воз  груза  самосвалом ДМК-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/к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3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ывоз  груза  самосвалом </w:t>
            </w:r>
            <w:r>
              <w:rPr>
                <w:color w:val="000000"/>
                <w:sz w:val="26"/>
                <w:szCs w:val="26"/>
                <w:lang w:val="en-US"/>
              </w:rPr>
              <w:t>DONG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FENG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/к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3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ывоз  груза  самосвалом </w:t>
            </w:r>
            <w:r>
              <w:rPr>
                <w:color w:val="000000"/>
                <w:sz w:val="26"/>
                <w:szCs w:val="26"/>
                <w:lang w:val="en-US"/>
              </w:rPr>
              <w:t>Howo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ZZ</w:t>
            </w:r>
            <w:r>
              <w:rPr>
                <w:color w:val="000000"/>
                <w:sz w:val="26"/>
                <w:szCs w:val="26"/>
              </w:rPr>
              <w:t>3118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/к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7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39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воз груза самосвалом КАМАЗ-65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/к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8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.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боты вспомогательного персона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.</w:t>
            </w:r>
            <w:r>
              <w:rPr>
                <w:color w:val="000000"/>
                <w:sz w:val="26"/>
                <w:szCs w:val="26"/>
              </w:rPr>
              <w:t>3.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дорожного рабоч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/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7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7,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3.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электрогазосварщи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/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9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3,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3.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слесаря по ремонту автомобил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/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0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7,59</w:t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. Работы по механизированной уборке в зимний пери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.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еханизированное  сгребание и подметание снега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.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 - КО-713Н, КО-713-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30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15,7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.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 - КО-829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87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11,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.1.</w:t>
            </w: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 - КО-829А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10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54,6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.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ктор «Беларус-320.4-ТД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2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34,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6"/>
                <w:szCs w:val="26"/>
              </w:rPr>
              <w:t>2.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еханизированная посыпка дорог пескоразбрасывателями (б/стоимости материалов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2.</w:t>
            </w:r>
            <w:r>
              <w:rPr>
                <w:color w:val="000000"/>
                <w:sz w:val="26"/>
                <w:szCs w:val="26"/>
              </w:rPr>
              <w:t>2.</w:t>
            </w: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-713-01, КО-713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74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52,6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2.</w:t>
            </w: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en-US"/>
              </w:rPr>
              <w:t>.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-829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10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91,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2.</w:t>
            </w: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en-US"/>
              </w:rPr>
              <w:t>.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-829А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87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99,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.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ИЛ-133 (ГЯ ЭД 403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10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0,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</w:rPr>
              <w:t>2.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Дежурство спецтехники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2.</w:t>
            </w: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color w:val="000000"/>
                <w:sz w:val="26"/>
                <w:szCs w:val="26"/>
                <w:lang w:val="en-US"/>
              </w:rPr>
              <w:t>.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-713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9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3.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ТЗ-82, МК-01 (КО-707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3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3.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грейдер А-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8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3.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Автогрейдер </w:t>
            </w:r>
            <w:r>
              <w:rPr>
                <w:color w:val="000000"/>
                <w:sz w:val="26"/>
                <w:szCs w:val="26"/>
                <w:lang w:val="en-US"/>
              </w:rPr>
              <w:t>GR</w:t>
            </w:r>
            <w:r>
              <w:rPr>
                <w:color w:val="000000"/>
                <w:sz w:val="26"/>
                <w:szCs w:val="26"/>
              </w:rPr>
              <w:t>-1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8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2.</w:t>
            </w: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грейдер ДЗ-9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1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2.</w:t>
            </w: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-829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3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2.</w:t>
            </w: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-829А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.</w:t>
            </w: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ZL-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7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.</w:t>
            </w: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грейдер ГС-10.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4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3.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Фронтальный погрузчик </w:t>
            </w:r>
            <w:r>
              <w:rPr>
                <w:color w:val="000000"/>
                <w:sz w:val="26"/>
                <w:szCs w:val="26"/>
                <w:lang w:val="en-US"/>
              </w:rPr>
              <w:t>YiGong ZL-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9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3.1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рожная машина ДМК-65 на базе самосвала КАМАЗ-536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0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3.1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ктор «Беларус-320.4ТД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6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3.1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Фронтальный погрузчик </w:t>
            </w:r>
            <w:r>
              <w:rPr>
                <w:color w:val="000000"/>
                <w:sz w:val="26"/>
                <w:szCs w:val="26"/>
                <w:lang w:val="en-US"/>
              </w:rPr>
              <w:t>XCMG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LW</w:t>
            </w:r>
            <w:r>
              <w:rPr>
                <w:color w:val="000000"/>
                <w:sz w:val="26"/>
                <w:szCs w:val="26"/>
              </w:rPr>
              <w:t xml:space="preserve"> 300</w:t>
            </w:r>
            <w:r>
              <w:rPr>
                <w:color w:val="000000"/>
                <w:sz w:val="26"/>
                <w:szCs w:val="26"/>
                <w:lang w:val="en-US"/>
              </w:rPr>
              <w:t>F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7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3.1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рузчик универсальный ПУ-0,7 на базе «Беларус-82.1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7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3.1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ктор «Беларус-82.1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3.1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ктор МПУ-320 в комплекте с ковшом и щетко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6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. Работы по механизированной уборке в летний пери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3.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еханизированное подметание проезжей части дорог автотехникой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3.1</w:t>
            </w:r>
            <w:r>
              <w:rPr>
                <w:color w:val="000000"/>
                <w:sz w:val="26"/>
                <w:szCs w:val="26"/>
                <w:lang w:val="en-US"/>
              </w:rPr>
              <w:t>.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-713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14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70,6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3.</w:t>
            </w:r>
            <w:r>
              <w:rPr>
                <w:color w:val="000000"/>
                <w:sz w:val="26"/>
                <w:szCs w:val="26"/>
                <w:lang w:val="en-US"/>
              </w:rPr>
              <w:t>1.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УМ-ИСУДЗ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15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82,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.1.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-829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36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96,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.1.</w:t>
            </w: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DONG FENG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39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18,7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.1.</w:t>
            </w: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-829А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1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39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.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ПУ-320 (Белару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4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84,0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6"/>
                <w:szCs w:val="26"/>
              </w:rPr>
              <w:t>3.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еханизированная мойка проезжей части дорог  автомобилем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.2.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КО –713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77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98,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.2.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-829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41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79,7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.2.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-829А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87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61,8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6"/>
                <w:szCs w:val="26"/>
              </w:rPr>
              <w:t>3.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Механизированный  полив гравийных дорог автомобилем: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.3.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 -713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55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43,8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.3.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-829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42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40,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.3.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-829А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98,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6,94</w:t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. Механизированная очистка ливневой канализ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ханическая очистка ливневой канализации каналопромывочной машиной  КО – 713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75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05,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.</w:t>
            </w: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ханическая очистка ливневой канализации каналопромывочной машиной   КО-502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75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69,9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ханическая  очистка ливневой канализации вакуумным авто - Ниссан-Диз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12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32,9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4.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вакуумной машины (ассенизационной)  КО -520А на шасси КАМАЗ-432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63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93,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4.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илососной  машины  КО-530-25 на шасси КАМАЗ-536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81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9,7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прочистной машины секционного типа «Модель 800» 800-К-8-</w:t>
            </w:r>
            <w:r>
              <w:rPr>
                <w:color w:val="000000"/>
                <w:sz w:val="26"/>
                <w:szCs w:val="26"/>
                <w:lang w:val="en-US"/>
              </w:rPr>
              <w:t>MU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4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42,86</w:t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. Прочие виды рабо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ашивание травы травокосилко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5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8,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готовление решеток на ливневые колодц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0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5.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качка сточных вод мотопомпо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7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8,5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5.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Работа бензогенератора «Вепрь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3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66,8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5.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Сварочные работы САК (колесный передвижной сварочный аппарат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16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83,6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.</w:t>
            </w: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бензопил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1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0,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.</w:t>
            </w: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кусторез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2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7,7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котла парового ПАР 0,5-0,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02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58,7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тариф на возмещение затрат, связанных с выполнением заказа по содержанию и ремонту улично-дорожной сети определяет нормативные затраты МКП «Дорожно-эксплуатационное управление», понесенные при оказании услуг по содержанию и текущему ремонту улично-дорожной сети города Благовещенск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sectPr>
      <w:type w:val="nextPage"/>
      <w:pgSz w:w="12240" w:h="15840"/>
      <w:pgMar w:left="1701" w:right="851" w:gutter="0" w:header="0" w:top="72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3:42:00Z</dcterms:created>
  <dc:creator>Kostenko</dc:creator>
  <dc:description/>
  <cp:keywords/>
  <dc:language>en-US</dc:language>
  <cp:lastModifiedBy>Chumak</cp:lastModifiedBy>
  <cp:lastPrinted>2014-01-28T10:04:00Z</cp:lastPrinted>
  <dcterms:modified xsi:type="dcterms:W3CDTF">2014-02-26T03:42:00Z</dcterms:modified>
  <cp:revision>2</cp:revision>
  <dc:subject/>
  <dc:title>                 </dc:title>
</cp:coreProperties>
</file>