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highlight w:val="yellow"/>
        </w:rPr>
      </w:pPr>
      <w:r>
        <w:rPr>
          <w:rFonts w:cs="Arial"/>
          <w:szCs w:val="20"/>
        </w:rPr>
        <w:t xml:space="preserve">вид использования земельного участка, предлагаемого к формированию в квартале </w:t>
      </w:r>
      <w:r>
        <w:rPr/>
        <w:t xml:space="preserve">СПУ-5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023 от 27.09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для земельного участка ориентировочной площадью                     10000 кв.м, предлагаемого к формированию в квартале СПУ-5 города Благовещенска (согласно прилагаемой схеме), в территориальной зоне озеленения специального назначения (Пр-1), разрешение на условно разрешённый вид использования земельного участка – «склад», код 6.9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  17.10.2023  №  10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32:00Z</dcterms:created>
  <dc:creator>UAiG</dc:creator>
  <dc:description/>
  <dc:language>en-US</dc:language>
  <cp:lastModifiedBy>Рудяева Анна Владимировна</cp:lastModifiedBy>
  <cp:lastPrinted>2023-10-17T18:32:00Z</cp:lastPrinted>
  <dcterms:modified xsi:type="dcterms:W3CDTF">2023-10-17T09:32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