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администрации города Благовещенска «О предоставлении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разрешения на условно разрешённый вид использова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земельного участка, предлагаемого к формированию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СПУ-5 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ое управление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20 октября 2023, оповещение и приложение к постановлению тоже публикуются 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3-10-10T10:07:00Z</cp:lastPrinted>
  <dcterms:modified xsi:type="dcterms:W3CDTF">2023-10-10T01:08:00Z</dcterms:modified>
  <cp:revision>107</cp:revision>
  <dc:subject/>
  <dc:title>ЛИСТ РАССЫЛКИ</dc:title>
</cp:coreProperties>
</file>