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очей зелени (Р-3) и территориальной зоны объектов гаражного назначения (Тр-4) на территории квартала 245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1249045</wp:posOffset>
                </wp:positionV>
                <wp:extent cx="406400" cy="142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6pt;margin-top:9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94330" cy="245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4:44:00Z</cp:lastPrinted>
  <dcterms:modified xsi:type="dcterms:W3CDTF">2022-04-11T06:30:00Z</dcterms:modified>
  <cp:revision>3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