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7.07.2014 № 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/>
      </w:pPr>
      <w:r>
        <w:rPr/>
        <w:t>Местоположение – квартал 8 города Благовещенска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center" w:pos="4317" w:leader="none"/>
        </w:tabs>
        <w:ind w:left="-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4626610</wp:posOffset>
                </wp:positionV>
                <wp:extent cx="1714500" cy="2057400"/>
                <wp:effectExtent l="3810" t="63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64.3pt" to="332.95pt,526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6301740" cy="58013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580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>
          <w:u w:val="single"/>
        </w:rPr>
        <w:t>рассматриваемый земельный участок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Levurda</cp:lastModifiedBy>
  <cp:lastPrinted>2014-06-27T11:17:00Z</cp:lastPrinted>
  <dcterms:modified xsi:type="dcterms:W3CDTF">2014-07-21T06:22:00Z</dcterms:modified>
  <cp:revision>43</cp:revision>
  <dc:subject/>
  <dc:title/>
</cp:coreProperties>
</file>