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 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5.02.2023   №  66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Е РАЗМЕРЫ ОКЛАДОВ (ДОЛЖНОСТНЫХ ОКЛАДОВ) РАБОТНИКОВ ОБЩЕОБРАЗОВАТЕЛЬНЫХ УЧРЕЖДЕНИЙ, ПОДВЕДОМСТВЕННЫХ УПРАВЛЕНИЮ ОБРАЗОВАНИЯ АДМИНИСТРАЦИИ ГОРОДА БЛАГОВЕЩЕНСКА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4536"/>
        <w:gridCol w:w="56"/>
        <w:gridCol w:w="85"/>
        <w:gridCol w:w="235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азмер оклада, рублей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         № 216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8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структор по физической культуре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9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дагог дополнительного образования, педагог-организатор, социальный педагог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методист, старший инструктор-методист, педагог-психолог, педагог-библиотек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подаватель, преподаватель-организатор основ безопасности жизнедеятельности, учитель, учитель-дефектолог (олигофренопедагог), учитель-логопед (логопед), старший методист, тью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ретарь учебной част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РФ от 21.02.2022 № 225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9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 апреля 2017 г. № 351н «Об утверждении профессионального стандарта "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культуры, искусства и кинематографии (приказ Минздравсоцразвития РФ от 30 марта 2011 г. № 251н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библиотеко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вариус, делопроизводитель, кассир, секрет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4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нт, секретарь руководител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8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женер, инженер-программист (программист), инженер-электроник (электроник), специалист по кадра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                  29 мая 2008 г. № 248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орник, сторож (вахтер), гардеробщик, уборщик служебных помещ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25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н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(второй) штурман, специалист в сфере закупо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торист рулевой на судах с главным двигателем мощностью до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сихолог, специальный психоло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00,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709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60"/>
        <w:ind w:firstLine="709"/>
        <w:rPr/>
      </w:pPr>
      <w:r>
        <w:rPr/>
      </w:r>
    </w:p>
    <w:sectPr>
      <w:footerReference w:type="default" r:id="rId7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5:00Z</dcterms:created>
  <dc:creator>Коростелева Юлия Евгеньевна</dc:creator>
  <dc:description/>
  <dc:language>en-US</dc:language>
  <cp:lastModifiedBy>Рудяева Анна Владимировна</cp:lastModifiedBy>
  <cp:lastPrinted>2023-02-15T16:05:00Z</cp:lastPrinted>
  <dcterms:modified xsi:type="dcterms:W3CDTF">2023-02-15T07:05:00Z</dcterms:modified>
  <cp:revision>2</cp:revision>
  <dc:subject/>
  <dc:title/>
</cp:coreProperties>
</file>