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firstLine="5103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 27.04.2022  № 2183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32 города Благовещенска изменить границы территориальных зон: зона жилой застройки смешанной этажности (Ж-4), зона предприятий V класса опасности (П-3), зона объектов гаражного назначения (Тр-4) и зона образовательных и научных учреждений (О-2), путём исключения территориальной зоны О-2 и уточнения границ территориальных зон: Ж-4, П-3 и Тр-4 в соответствии с проектом планировки территории и проектом межевания территории квартала 232 города Благовещенска, утвержденным постановлением администрация города Благовещенска от 20.10.2021 № 4257 «Об утверждении проекта планировки территории и проекта межевания территории квартала 232 города Благовещенска»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3810" distR="3810" simplePos="0" locked="0" layoutInCell="0" allowOverlap="1" relativeHeight="3">
                <wp:simplePos x="0" y="0"/>
                <wp:positionH relativeFrom="column">
                  <wp:posOffset>3138170</wp:posOffset>
                </wp:positionH>
                <wp:positionV relativeFrom="paragraph">
                  <wp:posOffset>1360170</wp:posOffset>
                </wp:positionV>
                <wp:extent cx="222250" cy="1098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1pt;margin-top:10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60015" cy="2220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09:00Z</dcterms:created>
  <dc:creator>UAiG</dc:creator>
  <dc:description/>
  <dc:language>en-US</dc:language>
  <cp:lastModifiedBy>Рудяева Анна Владимировна</cp:lastModifiedBy>
  <cp:lastPrinted>2022-04-27T12:09:00Z</cp:lastPrinted>
  <dcterms:modified xsi:type="dcterms:W3CDTF">2022-04-27T03:0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