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241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241:22, площадью 373 кв.м, расположенного в территориальной зоне многоэтажной жилой застройки (Ж-3), в квартале 241 города Благовещенска, находящегося в собственности Окрадзе Н.А. – для размещения индивидуального жилого дома до 3 этажей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9 июн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30 мая 2014 года до дня опубликования заключения о результатах публичных слушаний –       27 июн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1 июн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30.05.2014 по 19.06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4-15T14:42:00Z</cp:lastPrinted>
  <dcterms:modified xsi:type="dcterms:W3CDTF">2014-04-15T04:47:00Z</dcterms:modified>
  <cp:revision>14</cp:revision>
  <dc:subject/>
  <dc:title>Администрация города Благовещенска</dc:title>
</cp:coreProperties>
</file>