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/>
      </w:pPr>
      <w:r>
        <w:rPr>
          <w:b/>
        </w:rPr>
        <w:t>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дготовленному по предложению управления архитектуры и градостроительства администрации города Благовещенска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u w:val="single"/>
        </w:rPr>
        <w:t xml:space="preserve">Публичные слушания состоятся 18 июля 2014 года в 17-00 часов 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родолжительность публичных слушаний – 63 дня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(с момента опубликования проекта и оповещения жителей о времени и месте их проведения – 30 мая 2014 года до дня опубликования заключения о результатах публичных слушаний – 01 августа 2014 года) </w:t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                               11 июля 2014 года (включительно,  до 17-00)</w:t>
      </w:r>
      <w:r>
        <w:rPr/>
        <w:t>, подают в Комиссию по Правилам заявки с предложениями и замечаниями в письменной форме по Проекту о внесении изменений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/>
        <w:t>В целях доведения до населения информации о содержании Проекта о внесении изменений в Правила с 02 июня 2014 года по 18 июля 2014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>
          <w:b/>
        </w:rPr>
        <w:t>Получить информацию по Проекту</w:t>
      </w:r>
      <w:r>
        <w:rPr/>
        <w:t xml:space="preserve"> о внесении изменений в Правила можно в отделе территориального планирования управления архитектуры и градостроительства </w:t>
      </w:r>
      <w:r>
        <w:rPr>
          <w:b/>
        </w:rPr>
        <w:t>с 30.05.2014 по 18.07.2014</w:t>
      </w:r>
      <w:r>
        <w:rPr/>
        <w:t xml:space="preserve"> по адресу: г. Благовещенск,                     ул. Зейская, 173А, каб. 309 (3 этаж), тел: 99-17-55, 99-17-56.</w:t>
      </w:r>
    </w:p>
    <w:p>
      <w:pPr>
        <w:pStyle w:val="Normal"/>
        <w:ind w:firstLine="72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1:00Z</dcterms:created>
  <dc:creator>Hicunova</dc:creator>
  <dc:description/>
  <cp:keywords/>
  <dc:language>en-US</dc:language>
  <cp:lastModifiedBy>Hodasevich</cp:lastModifiedBy>
  <cp:lastPrinted>2014-04-22T10:06:00Z</cp:lastPrinted>
  <dcterms:modified xsi:type="dcterms:W3CDTF">2014-04-22T01:27:00Z</dcterms:modified>
  <cp:revision>113</cp:revision>
  <dc:subject/>
  <dc:title>Администрация города Благовещенска</dc:title>
</cp:coreProperties>
</file>