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3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4.07.2024  № 3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>Общий объем финансирования подпрограммы составляет 4 944 027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352 068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478 02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781 436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562 909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24 637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74 50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3 816 758 ,8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28 156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279 787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57 795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267 71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92 3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95 10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412 45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67 289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445 715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633 438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249 485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287 506,2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1 127 269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159 753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282 92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368 98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195 620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78 92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41 067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0,0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15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1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1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7-04T17:31:00Z</cp:lastPrinted>
  <dcterms:modified xsi:type="dcterms:W3CDTF">2024-07-04T08:31:00Z</dcterms:modified>
  <cp:revision>2</cp:revision>
  <dc:subject/>
  <dc:title>Приложение № 4 к постановлению</dc:title>
</cp:coreProperties>
</file>