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отклонение о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редельных параметров разрешён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бъекта капитального строительства для земель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участка с кадастровым номером 28:01:010425:884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425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6"/>
        </w:rPr>
      </w:pPr>
      <w:r>
        <w:rPr>
          <w:b/>
          <w:sz w:val="16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2"/>
          <w:highlight w:val="yellow"/>
        </w:rPr>
      </w:pPr>
      <w:r>
        <w:rPr>
          <w:sz w:val="16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010425:884, расположенного          в квартале 425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10425:884 площадью               2207 кв.м, с видом разрешённого использования – «магазины», находится                               в собственности Лиманова Сергея Васильевича, расположен в квартале 425 города Благовещенска, в территориальной зоне жилой застройки смешанной этажности  (Ж-4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лонение от предельных параметров разрешённого строительства объекта капитального строительства (магазин), запрашивается в части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х отступов от границ земельного участка до стен здания – уменьшение с 6,0 м до 1,0 м с северной стороны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ой доли (%) озеленённой территории земельного участка – уменьшение с 15% до 3,6%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я (2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2"/>
        </w:rPr>
      </w:pPr>
      <w:r>
        <w:rPr>
          <w:b/>
          <w:sz w:val="16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1.2024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9.02.2024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февраля 2024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8"/>
          <w:szCs w:val="26"/>
        </w:rPr>
      </w:pPr>
      <w:r>
        <w:rPr>
          <w:rFonts w:eastAsia="Calibri"/>
          <w:b/>
          <w:sz w:val="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1.2024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31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12.01.2024 по 31.01.2024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31.01.2024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Разлома Виктория Анатольевна</cp:lastModifiedBy>
  <cp:lastPrinted>2022-04-11T17:39:00Z</cp:lastPrinted>
  <dcterms:modified xsi:type="dcterms:W3CDTF">2023-12-26T06:06:00Z</dcterms:modified>
  <cp:revision>68</cp:revision>
  <dc:subject/>
  <dc:title>Администрация города Благовещенска</dc:title>
</cp:coreProperties>
</file>