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10.01.2024</w:t>
      </w:r>
      <w:r>
        <w:rPr/>
        <w:t xml:space="preserve"> № 4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22" w:firstLine="709"/>
        <w:jc w:val="center"/>
        <w:rPr/>
      </w:pPr>
      <w:r>
        <w:rPr/>
        <w:t>(по предложению земельного управления администрации города Благовещенск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С-18 с. Садовое</w:t>
      </w:r>
      <w:r>
        <w:rPr>
          <w:lang w:bidi="ru-RU"/>
        </w:rPr>
        <w:t xml:space="preserve"> изменить границы территориальной зоны</w:t>
      </w:r>
      <w:r>
        <w:rPr/>
        <w:t xml:space="preserve"> прочей зелени (Р-3) и территориальной зоны предприятий V класса опасности (П-3) путём отнесения территории со следующими координатами к территориальной зоне П-3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292"/>
        <w:gridCol w:w="2426"/>
        <w:gridCol w:w="2393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28, 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91, м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56,4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982,7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5,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,136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58,8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160,96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8,1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38,976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364,39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246,3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4,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3,99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10,4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236,47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4,0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86,54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212,5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6,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9,563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05,3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148,8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4,6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5,754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75,65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116,65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4,8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3,66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56,4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982,7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5,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,136</w:t>
            </w:r>
          </w:p>
        </w:tc>
      </w:tr>
    </w:tbl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834390</wp:posOffset>
                      </wp:positionV>
                      <wp:extent cx="734060" cy="16776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8.2pt;margin-top:6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75230" cy="19456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807085</wp:posOffset>
                      </wp:positionV>
                      <wp:extent cx="1036955" cy="17125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1pt;margin-top:6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66340" cy="19354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6:06:00Z</dcterms:created>
  <dc:creator>UAiG</dc:creator>
  <dc:description/>
  <dc:language>en-US</dc:language>
  <cp:lastModifiedBy>Машенская Алёна Анатольевна</cp:lastModifiedBy>
  <cp:lastPrinted>2023-10-09T16:40:00Z</cp:lastPrinted>
  <dcterms:modified xsi:type="dcterms:W3CDTF">2024-01-10T06:0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