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0.10.2023 № 55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муниципальной программы составляет  19 312 953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566 27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123 91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4 625 318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97 91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64 79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335 521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860 32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49 1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4 400 805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17 9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87 361,6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59 245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8 47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 142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219 710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8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20 21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5 0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164 3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 9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128 730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1 90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43 6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013 628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98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14 7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15 102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 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9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584 920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2 210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3:45:00Z</dcterms:created>
  <dc:creator>Киселёва Екатерина Викторовна</dc:creator>
  <dc:description/>
  <dc:language>en-US</dc:language>
  <cp:lastModifiedBy>Машенская Алёна Анатольевна</cp:lastModifiedBy>
  <cp:lastPrinted>2023-10-20T12:44:00Z</cp:lastPrinted>
  <dcterms:modified xsi:type="dcterms:W3CDTF">2023-10-20T03:45:00Z</dcterms:modified>
  <cp:revision>2</cp:revision>
  <dc:subject/>
  <dc:title/>
</cp:coreProperties>
</file>