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10.2023 № 55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4 128 730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61 903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43 6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3 013 628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82 98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14 716,2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2025 год – 215 316,9 тыс. 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115 102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3:46:00Z</dcterms:created>
  <dc:creator>Киселёва Екатерина Викторовна</dc:creator>
  <dc:description/>
  <dc:language>en-US</dc:language>
  <cp:lastModifiedBy>Машенская Алёна Анатольевна</cp:lastModifiedBy>
  <cp:lastPrinted>2023-10-20T12:46:00Z</cp:lastPrinted>
  <dcterms:modified xsi:type="dcterms:W3CDTF">2023-10-20T03:46:00Z</dcterms:modified>
  <cp:revision>2</cp:revision>
  <dc:subject/>
  <dc:title>Приложение № 4 к постановлению</dc:title>
</cp:coreProperties>
</file>